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втоматизированное рабочее место формы 6-ОИП «Сведения об использовании лесных участков, предоставленных в аренду, постоянное (бессрочное) и безвозмездное пользование,</w:t>
      </w:r>
      <w:r>
        <w:rPr/>
        <w:t xml:space="preserve"> </w:t>
      </w:r>
      <w:r>
        <w:rPr>
          <w:b/>
          <w:sz w:val="40"/>
          <w:szCs w:val="40"/>
        </w:rPr>
        <w:t xml:space="preserve">сервитут, публичный сервитут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(АРМ «</w:t>
      </w:r>
      <w:r>
        <w:rPr>
          <w:b/>
          <w:sz w:val="40"/>
          <w:szCs w:val="40"/>
          <w:lang w:val="en-US"/>
        </w:rPr>
        <w:t>6</w:t>
      </w:r>
      <w:r>
        <w:rPr>
          <w:b/>
          <w:sz w:val="40"/>
          <w:szCs w:val="40"/>
        </w:rPr>
        <w:t xml:space="preserve">-ОИП»)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6-202</w:t>
      </w:r>
      <w:r>
        <w:rPr>
          <w:b/>
          <w:sz w:val="28"/>
          <w:szCs w:val="28"/>
        </w:rPr>
        <w:t>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66157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формы 6-ОИП «Сведения об использовании лесных участков, предоставленных в аренду, постоянное (бессрочное) и безвозмездное пользование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ервитут, публичный сервитут»  (АРМ «6 – ОИП»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1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стройка - начало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ение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5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оговоры» - ведение базы данных договоров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6">
            <w:r>
              <w:rPr>
                <w:rStyle w:val="IndexLink"/>
                <w:lang w:val="en-US" w:eastAsia="en-US"/>
              </w:rPr>
              <w:t>2.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вод договора»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7">
            <w:r>
              <w:rPr>
                <w:rStyle w:val="IndexLink"/>
                <w:lang w:val="en-US" w:eastAsia="en-US"/>
              </w:rPr>
              <w:t>2.2.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1. «Общие сведения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7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8">
            <w:r>
              <w:rPr>
                <w:rStyle w:val="IndexLink"/>
                <w:lang w:val="en-US" w:eastAsia="en-US"/>
              </w:rPr>
              <w:t>2.2.1.1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бщие сведения»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7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49">
            <w:r>
              <w:rPr>
                <w:rStyle w:val="IndexLink"/>
                <w:lang w:val="en-US" w:eastAsia="en-US"/>
              </w:rPr>
              <w:t>2.2.1.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Государственная регистрация договора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7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0">
            <w:r>
              <w:rPr>
                <w:rStyle w:val="IndexLink"/>
                <w:lang w:val="en-US" w:eastAsia="en-US"/>
              </w:rPr>
              <w:t>2.2.1.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ведения о проекте освоения лесов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1">
            <w:r>
              <w:rPr>
                <w:rStyle w:val="IndexLink"/>
                <w:lang w:val="en-US" w:eastAsia="en-US"/>
              </w:rPr>
              <w:t>2.2.1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2. «Характеристика участка»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2">
            <w:r>
              <w:rPr>
                <w:rStyle w:val="IndexLink"/>
                <w:lang w:val="en-US" w:eastAsia="en-US"/>
              </w:rPr>
              <w:t>2.2.1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3. «Ежегодные объемы для заготовки древесины»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3">
            <w:r>
              <w:rPr>
                <w:rStyle w:val="IndexLink"/>
                <w:lang w:val="en-US" w:eastAsia="en-US"/>
              </w:rPr>
              <w:t>2.2.1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4. «Ежегодные объемы для видов использования не связанных с заготовкой древесины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4">
            <w:r>
              <w:rPr>
                <w:rStyle w:val="IndexLink"/>
                <w:lang w:val="en-US" w:eastAsia="en-US"/>
              </w:rPr>
              <w:t>2.2.1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5. «Арендная плата на текущий год»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5">
            <w:r>
              <w:rPr>
                <w:rStyle w:val="IndexLink"/>
                <w:lang w:val="en-US" w:eastAsia="en-US"/>
              </w:rPr>
              <w:t>2.2.1.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6. «Объемы исполнения работ по охране, защите и воспроизводству лесов на лесном участке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6">
            <w:r>
              <w:rPr>
                <w:rStyle w:val="IndexLink"/>
                <w:lang w:val="en-US" w:eastAsia="en-US"/>
              </w:rPr>
              <w:t>2.2.1.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7. «Ответственность за нарушение условий договора аренды лесного участк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76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7">
            <w:r>
              <w:rPr>
                <w:rStyle w:val="IndexLink"/>
                <w:lang w:val="en-US" w:eastAsia="en-US"/>
              </w:rPr>
              <w:t>2.2.1.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дел 8. «Прекращение права пользования лесным участком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8">
            <w:r>
              <w:rPr>
                <w:rStyle w:val="IndexLink"/>
                <w:lang w:val="en-US" w:eastAsia="en-US"/>
              </w:rPr>
              <w:t>2.2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едактирование договор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59">
            <w:r>
              <w:rPr>
                <w:rStyle w:val="IndexLink"/>
                <w:lang w:val="en-US" w:eastAsia="en-US"/>
              </w:rPr>
              <w:t>2.2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Удаление договора»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0">
            <w:r>
              <w:rPr>
                <w:rStyle w:val="IndexLink"/>
                <w:lang w:val="en-US" w:eastAsia="en-US"/>
              </w:rPr>
              <w:t>2.2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Отчёт по договору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1">
            <w:r>
              <w:rPr>
                <w:rStyle w:val="IndexLink"/>
                <w:lang w:val="en-US" w:eastAsia="en-US"/>
              </w:rPr>
              <w:t>2.2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нформация о лесопользователе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Лесопользователи» - ведение реестра лесопользователей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3">
            <w:r>
              <w:rPr>
                <w:rStyle w:val="IndexLink"/>
                <w:lang w:val="en-US" w:eastAsia="en-US"/>
              </w:rPr>
              <w:t>2.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Добавить лесопользователя»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4">
            <w:r>
              <w:rPr>
                <w:rStyle w:val="IndexLink"/>
                <w:lang w:val="en-US" w:eastAsia="en-US"/>
              </w:rPr>
              <w:t>2.2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Редактирование»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5">
            <w:r>
              <w:rPr>
                <w:rStyle w:val="IndexLink"/>
                <w:lang w:val="en-US" w:eastAsia="en-US"/>
              </w:rPr>
              <w:t>2.2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Удалить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6">
            <w:r>
              <w:rPr>
                <w:rStyle w:val="IndexLink"/>
                <w:lang w:val="en-US" w:eastAsia="en-US"/>
              </w:rPr>
              <w:t>2.2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оверить все ИНН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7">
            <w:r>
              <w:rPr>
                <w:rStyle w:val="IndexLink"/>
                <w:lang w:val="en-US" w:eastAsia="en-US"/>
              </w:rPr>
              <w:t>2.2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оверить повторяемость ИНН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8">
            <w:r>
              <w:rPr>
                <w:rStyle w:val="IndexLink"/>
                <w:lang w:val="en-US" w:eastAsia="en-US"/>
              </w:rPr>
              <w:t>2.2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Замена данных лесопользователей»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69">
            <w:r>
              <w:rPr>
                <w:rStyle w:val="IndexLink"/>
                <w:lang w:val="en-US" w:eastAsia="en-US"/>
              </w:rPr>
              <w:t>2.2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Удаление лесопользователей без договора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0">
            <w:r>
              <w:rPr>
                <w:rStyle w:val="IndexLink"/>
                <w:lang w:val="en-US" w:eastAsia="en-US"/>
              </w:rPr>
              <w:t>2.2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грузка в Excel»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мен данными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2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Экспорт 6-ОИП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3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мпорт»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и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5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Статистика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6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Выходные документы»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7">
            <w:r>
              <w:rPr>
                <w:rStyle w:val="IndexLink"/>
                <w:lang w:val="en-US" w:eastAsia="en-US"/>
              </w:rPr>
              <w:t>2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Прекращённые договоры»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6615778">
            <w:r>
              <w:rPr>
                <w:rStyle w:val="IndexLink"/>
                <w:lang w:val="en-US" w:eastAsia="en-US"/>
              </w:rPr>
              <w:t>2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Контроль»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480" w:after="120"/>
        <w:rPr>
          <w:rFonts w:ascii="Times New Roman" w:hAnsi="Times New Roman" w:cs="Times New Roman"/>
          <w:szCs w:val="32"/>
          <w:lang w:val="en-US"/>
        </w:rPr>
      </w:pPr>
      <w:bookmarkStart w:id="0" w:name="__RefHeading___Toc106615735"/>
      <w:bookmarkEnd w:id="0"/>
      <w:r>
        <w:rPr>
          <w:rFonts w:cs="Times New Roman" w:ascii="Times New Roman" w:hAnsi="Times New Roman"/>
          <w:szCs w:val="32"/>
        </w:rPr>
        <w:t>Общие положения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jc w:val="both"/>
        <w:rPr/>
      </w:pPr>
      <w:bookmarkStart w:id="1" w:name="__RefHeading___Toc106615736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формы 6-ОИП «Сведения об использовании лесных участков, предоставленных в аренду, постоянное (бессрочное) и безвозмездное пользование, сервитут, публичный сервитут» (АРМ «6-ОИП»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АРМ «6-ОИП» является информационно – программным модулем, обеспечивающим автоматизированное описание договоров аренды, безвозмездного пользования и решений о предоставлении лесных участков в постоянное (бессрочное) пользование, а также решений об установлении или прекращении ограниченного пользования чужим лесным участком (сервитут, публичный сервитут). АРМ «6-ОИП» используется для формирования отчета по форме 6-ОИП «Сведения об использовании лесных участков, предоставленных в аренду, постоянное (бессрочное) и безвозмездное пользование, сервитут, публичный сервитут», утвержденного приказом Минприроды России от 01.03.2022 № 144 (далее – отчет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ведение базы данных договоров аренды, безвозмездного пользования и решений о предоставлении лесных участков в постоянное (бессрочное) пользование, решений об установлении или прекращении сервитута или публичного сервитута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База данных АРМ «6-ОИП» накопительная и прекращенные договоры, действовавшие в текущем году, хранятся в базе данных АРМ «6-ОИП» до конца текущего года и должны входить в отчет за текущий год. При составлении отчета за 1 полугодие следующего года договоры, прекратившие действие должны быть удалены из базы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связи с тем, что программный модуль позволяет получать отчеты только на текущий период, то рекомендуется каждый отчетный период сохранять копию базы данных, создавая в рабочей директории папки: 6-ОИП_полугодие_202Х, 6-ОИП_год_202Х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ский интерфейс позво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120"/>
        <w:ind w:left="851" w:hanging="142"/>
        <w:jc w:val="both"/>
        <w:rPr/>
      </w:pPr>
      <w:r>
        <w:rPr>
          <w:sz w:val="28"/>
          <w:szCs w:val="28"/>
        </w:rPr>
        <w:t>получать выходные отчёты в разрезе лесничеств и свод по субъекту РФ в формате Exce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120"/>
        <w:ind w:left="851" w:hanging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before="0" w:after="120"/>
        <w:ind w:left="851" w:hanging="142"/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Работа в АРМ «6-ОИП» осуществляется в соответствии с настоящими Рекомендациями, с использованием «подсказок» системы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Информационная поддержка АРМ «6-ОИП» осуществляется по электронному адресу </w:t>
      </w:r>
      <w:hyperlink r:id="rId2">
        <w:r>
          <w:rPr>
            <w:rStyle w:val="InternetLink"/>
            <w:sz w:val="28"/>
            <w:szCs w:val="28"/>
          </w:rPr>
          <w:t>stepanova.na@roslesinforg.ru</w:t>
        </w:r>
      </w:hyperlink>
      <w:r>
        <w:rPr>
          <w:sz w:val="28"/>
          <w:szCs w:val="28"/>
        </w:rPr>
        <w:t xml:space="preserve"> и по телефону 8 (499) 673-99-99 доб. 04-141. Техническая поддержка по телефону 8 (499) 673-99-99 доб. 04-028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2" w:name="__RefHeading___Toc106615737"/>
      <w:bookmarkEnd w:id="2"/>
      <w:r>
        <w:rPr>
          <w:rFonts w:cs="Times New Roman" w:ascii="Times New Roman" w:hAnsi="Times New Roman"/>
          <w:i w:val="false"/>
        </w:rPr>
        <w:t>Требования к установке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операционная система Windows 7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crosoft Excel (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е</w:t>
      </w:r>
      <w:r>
        <w:rPr>
          <w:sz w:val="28"/>
          <w:szCs w:val="28"/>
          <w:lang w:val="en-US"/>
        </w:rPr>
        <w:t xml:space="preserve"> MS Office 2007)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В более поздних версиях Windows 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при работе с АРМ «6-ОИП» могут возникать ошибки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3" w:name="__RefHeading___Toc106615738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функционирования АРМ «6-ОИП» на ПК пользователя должна быть размещена папка «АРМ 6-ОИП»», включающая в себя папки «АрхивыДляПересылки», «Выходные документы», «Загрузка», «Настройка», «Шаблоны», программные файлы «АРМ_6_ОИП_версия.exe», «БД_6_ОИП_версия.mdb» и текстовые файлы: ПротоколЗагрузки.txt, Проверка ИНН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Повтор ИНН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Прочти меня 6-ОИП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АрхивыДляПересылки»</w:t>
      </w:r>
      <w:r>
        <w:rPr>
          <w:sz w:val="28"/>
          <w:szCs w:val="28"/>
        </w:rPr>
        <w:t xml:space="preserve"> предусмотрена для автоматического формирования транспортного файл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Выходные документы»</w:t>
      </w:r>
      <w:r>
        <w:rPr>
          <w:sz w:val="28"/>
          <w:szCs w:val="28"/>
        </w:rPr>
        <w:t xml:space="preserve"> предусмотрена для выгрузки отче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Загрузка»</w:t>
      </w:r>
      <w:r>
        <w:rPr>
          <w:sz w:val="28"/>
          <w:szCs w:val="28"/>
        </w:rPr>
        <w:t xml:space="preserve"> служит для обмена данными между лесничествами и территориальным органом транспортными файлами, сформированными автоматичес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апка </w:t>
      </w:r>
      <w:r>
        <w:rPr>
          <w:b/>
          <w:sz w:val="28"/>
          <w:szCs w:val="28"/>
        </w:rPr>
        <w:t>«Настройка»</w:t>
      </w:r>
      <w:r>
        <w:rPr>
          <w:sz w:val="28"/>
          <w:szCs w:val="28"/>
        </w:rPr>
        <w:t xml:space="preserve"> является служебно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апке </w:t>
      </w:r>
      <w:r>
        <w:rPr>
          <w:b/>
          <w:sz w:val="28"/>
          <w:szCs w:val="28"/>
        </w:rPr>
        <w:t>«Шаблоны»</w:t>
      </w:r>
      <w:r>
        <w:rPr>
          <w:sz w:val="28"/>
          <w:szCs w:val="28"/>
        </w:rPr>
        <w:t xml:space="preserve"> находятся шаблоны отчё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АРМ_6_ОИП _версия.exe</w:t>
      </w:r>
      <w:r>
        <w:rPr>
          <w:sz w:val="28"/>
          <w:szCs w:val="28"/>
        </w:rPr>
        <w:t xml:space="preserve"> – основное приложение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БД_6_ОИП_версия.mdb</w:t>
      </w:r>
      <w:r>
        <w:rPr>
          <w:sz w:val="28"/>
          <w:szCs w:val="28"/>
        </w:rPr>
        <w:t xml:space="preserve"> – база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ротоколЗагрузки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импорта. Служит для контроля импорта данных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Ошибки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контроля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роверка ИНН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проверки ИНН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овтор ИНН.txt</w:t>
      </w:r>
      <w:r>
        <w:rPr>
          <w:sz w:val="28"/>
          <w:szCs w:val="28"/>
        </w:rPr>
        <w:t xml:space="preserve"> – текстовый документ, обновляемый автоматически после операции выявления повторяющихся ИНН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i/>
          <w:sz w:val="28"/>
          <w:szCs w:val="28"/>
        </w:rPr>
        <w:t>Прочти меня 6-ОИП.</w:t>
      </w:r>
      <w:r>
        <w:rPr>
          <w:b/>
          <w:i/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– текстовый документ, содержащий информацию об изменениях АРМ «6-ОИП»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5" w:name="__RefHeading___Toc106615739"/>
      <w:bookmarkEnd w:id="5"/>
      <w:r>
        <w:rPr>
          <w:rFonts w:cs="Times New Roman" w:ascii="Times New Roman" w:hAnsi="Times New Roman"/>
          <w:i w:val="false"/>
        </w:rPr>
        <w:t>Порядок установк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азместите разархивированный дистрибутив АРМ «6-ОИП» в любое место на диск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6" w:name="__RefHeading___Toc106615740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того чтобы запустить АРМ «6-ОИП», откройте папку, в которую была установлена программа, и запустите файл </w:t>
      </w:r>
      <w:r>
        <w:rPr>
          <w:b/>
          <w:i/>
          <w:sz w:val="28"/>
          <w:szCs w:val="28"/>
        </w:rPr>
        <w:t>АРМ_6_ОИП_версия.exe</w:t>
      </w:r>
      <w:r>
        <w:rPr>
          <w:sz w:val="28"/>
          <w:szCs w:val="28"/>
        </w:rPr>
        <w:t>, где версия – номер актуальной верси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</w:t>
      </w: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«АРМ_6_ОИП_</w:t>
      </w:r>
      <w:r>
        <w:rPr>
          <w:b/>
          <w:i/>
          <w:sz w:val="28"/>
          <w:szCs w:val="28"/>
        </w:rPr>
        <w:t>версия</w:t>
      </w:r>
      <w:r>
        <w:rPr>
          <w:b/>
          <w:sz w:val="28"/>
          <w:szCs w:val="28"/>
        </w:rPr>
        <w:t>_Главная»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9100" cy="331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8" w:name="__RefHeading___Toc106615741"/>
      <w:r>
        <w:rPr>
          <w:rFonts w:cs="Times New Roman" w:ascii="Times New Roman" w:hAnsi="Times New Roman"/>
          <w:i w:val="false"/>
        </w:rPr>
        <w:t>Проверка работоспособности</w:t>
      </w:r>
      <w:bookmarkEnd w:id="8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 на экране монитора отобразилось Главное окно без выдачи пользователю сообщений о сбое в работе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случае возникновения непредвиденных сбоев обращаться в ФГБУ «Рослесинфорг» по телефону 8 (499) 673-99-99 доб. 04-028.</w:t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9" w:name="__RefHeading___Toc106615742"/>
      <w:bookmarkEnd w:id="9"/>
      <w:r>
        <w:rPr>
          <w:rFonts w:cs="Times New Roman" w:ascii="Times New Roman" w:hAnsi="Times New Roman"/>
        </w:rPr>
        <w:t>Режимы работы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/>
      </w:pPr>
      <w:bookmarkStart w:id="10" w:name="__RefHeading___Toc106615743"/>
      <w:r>
        <w:rPr>
          <w:rFonts w:cs="Times New Roman" w:ascii="Times New Roman" w:hAnsi="Times New Roman"/>
          <w:i w:val="false"/>
        </w:rPr>
        <w:t>Настройка - начало работы</w:t>
      </w:r>
      <w:bookmarkEnd w:id="10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первой установки и запуска программы необходимо произвести настройку АРМ «6-ОИП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начала необходимо выполнить настройку организации. Для этого в выпадающем списке </w:t>
      </w:r>
      <w:r>
        <w:rPr>
          <w:b/>
          <w:sz w:val="28"/>
          <w:szCs w:val="28"/>
        </w:rPr>
        <w:t>«Субъект РФ»</w:t>
      </w:r>
      <w:r>
        <w:rPr>
          <w:sz w:val="28"/>
          <w:szCs w:val="28"/>
        </w:rPr>
        <w:t xml:space="preserve"> выбирается наименование субъекта РФ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данные вводятся в лесничестве, то в выпадающем списке </w:t>
      </w:r>
      <w:r>
        <w:rPr>
          <w:b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наименование лесничеств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в выпадающем списке </w:t>
      </w:r>
      <w:r>
        <w:rPr>
          <w:b/>
          <w:sz w:val="28"/>
          <w:szCs w:val="28"/>
        </w:rPr>
        <w:t>«Лесничество»</w:t>
      </w:r>
      <w:r>
        <w:rPr>
          <w:sz w:val="28"/>
          <w:szCs w:val="28"/>
        </w:rPr>
        <w:t xml:space="preserve"> выбирается пункт </w:t>
      </w:r>
      <w:r>
        <w:rPr>
          <w:b/>
          <w:sz w:val="28"/>
          <w:szCs w:val="28"/>
        </w:rPr>
        <w:t>«(Все)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</w:t>
      </w:r>
      <w:r>
        <w:rPr>
          <w:b/>
          <w:sz w:val="28"/>
          <w:szCs w:val="28"/>
        </w:rPr>
        <w:t>«Подтвердит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в базе данных сохраняются выбранные параметры, и при последующем пользовании нет необходимости осуществлять повторный выбор. Надпись на кнопке изменится на </w:t>
      </w:r>
      <w:r>
        <w:rPr>
          <w:b/>
          <w:sz w:val="28"/>
          <w:szCs w:val="28"/>
        </w:rPr>
        <w:t>«Изменить»</w:t>
      </w:r>
      <w:r>
        <w:rPr>
          <w:sz w:val="28"/>
          <w:szCs w:val="28"/>
        </w:rPr>
        <w:t xml:space="preserve">. Станут доступны группы </w:t>
      </w:r>
      <w:r>
        <w:rPr>
          <w:b/>
          <w:sz w:val="28"/>
          <w:szCs w:val="28"/>
        </w:rPr>
        <w:t>«Настройка периода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Настройка год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ыбор другого наименования лесничества РФ осуществляется по кнопке </w:t>
      </w:r>
      <w:r>
        <w:rPr>
          <w:b/>
          <w:sz w:val="28"/>
          <w:szCs w:val="28"/>
        </w:rPr>
        <w:t>«Изменить»</w:t>
      </w:r>
      <w:r>
        <w:rPr>
          <w:sz w:val="28"/>
          <w:szCs w:val="28"/>
        </w:rPr>
        <w:t xml:space="preserve">, при этом следует иметь в виду, что база данных </w:t>
      </w:r>
      <w:r>
        <w:rPr>
          <w:b/>
          <w:sz w:val="28"/>
          <w:szCs w:val="28"/>
        </w:rPr>
        <w:t>очищается</w:t>
      </w:r>
      <w:r>
        <w:rPr>
          <w:sz w:val="28"/>
          <w:szCs w:val="28"/>
        </w:rPr>
        <w:t>. На экране появится сообщение «</w:t>
      </w:r>
      <w:r>
        <w:rPr>
          <w:i/>
          <w:sz w:val="28"/>
          <w:szCs w:val="28"/>
        </w:rPr>
        <w:t>ВНИМАНИЕ! При изменении наименования организации будут удалены все данные! Для продолжения нажмите ОК, чтобы отменить действие Отмена</w:t>
      </w:r>
      <w:r>
        <w:rPr>
          <w:sz w:val="28"/>
          <w:szCs w:val="28"/>
        </w:rPr>
        <w:t>». При нажатии на кнопку ОК на экране появится сообщение: «</w:t>
      </w:r>
      <w:r>
        <w:rPr>
          <w:i/>
          <w:sz w:val="28"/>
          <w:szCs w:val="28"/>
        </w:rPr>
        <w:t>Программа готова к настройке организации и периода. БД пуста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иод и год отчёта следует выбрать и подтвердить в соответствующих списках. Надписи на кнопках изменятся на </w:t>
      </w:r>
      <w:r>
        <w:rPr>
          <w:b/>
          <w:sz w:val="28"/>
          <w:szCs w:val="28"/>
        </w:rPr>
        <w:t>«Изменить»</w:t>
      </w:r>
      <w:r>
        <w:rPr>
          <w:sz w:val="28"/>
          <w:szCs w:val="28"/>
        </w:rPr>
        <w:t>. Выбранный период и год отчёта будут отражены в сформированных отчётах и именах файл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ле настройки станут доступны все кнопки формы «</w:t>
      </w:r>
      <w:r>
        <w:rPr>
          <w:b/>
          <w:sz w:val="28"/>
          <w:szCs w:val="28"/>
        </w:rPr>
        <w:t>Главная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72710" cy="274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11" w:name="__RefHeading___Toc106615744"/>
      <w:r>
        <w:rPr>
          <w:rFonts w:cs="Times New Roman" w:ascii="Times New Roman" w:hAnsi="Times New Roman"/>
          <w:i w:val="false"/>
        </w:rPr>
        <w:t>Ведение</w:t>
      </w:r>
      <w:bookmarkEnd w:id="11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2" w:name="__RefHeading___Toc106615745"/>
      <w:bookmarkEnd w:id="12"/>
      <w:r>
        <w:rPr>
          <w:rFonts w:cs="Times New Roman" w:ascii="Times New Roman" w:hAnsi="Times New Roman"/>
          <w:sz w:val="28"/>
          <w:szCs w:val="28"/>
        </w:rPr>
        <w:t>«Договоры» - ведение базы данных договоров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й режим предусмотрен для ведения базы данных заключенных договоров аренды, безвозмездного пользования, решений о предоставлении лесных участков в постоянное (бессрочное) пользование и решений об установлении или прекращении сервитута или публичного сервитута. Основное рабочее окно состоит из информационной таблицы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 и функциональных кнопок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Таблица содержит следующие сведения: наименование лесничества, ОПФ краткое, наименование лесопользователя, номер и дата договора (решения), вид права пользования, вид использования лесов, площадь лесного участка, сведения о прекращении права пользования лесным участком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работе с таблицей предусмотрена сортировка и фильтрация договоров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росмотра данных их можно сортировать по возрастанию и убыванию щелчком по заголовку столбц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Фильтрация осуществляется соответствующим выбором значений в списках. Управление происходит по кнопкам «Искать» и «Сбросить». Кнопка с крестом очищает соответствующий выбор.</w:t>
      </w:r>
    </w:p>
    <w:p>
      <w:pPr>
        <w:pStyle w:val="Normal"/>
        <w:spacing w:before="240" w:after="120"/>
        <w:ind w:left="567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данном режиме предусмотрены следующие функциональные кнопки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b/>
          <w:bCs/>
          <w:sz w:val="28"/>
          <w:szCs w:val="28"/>
        </w:rPr>
        <w:t>«Обновить наименования видов использования»</w:t>
      </w:r>
      <w:r>
        <w:rPr>
          <w:bCs/>
          <w:sz w:val="28"/>
          <w:szCs w:val="28"/>
        </w:rPr>
        <w:t xml:space="preserve"> - для приведения наименований видов использования в соответствие с действующим законодательством в ранее заключенных договорах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Ввод договора»</w:t>
      </w:r>
      <w:r>
        <w:rPr>
          <w:bCs/>
          <w:sz w:val="28"/>
          <w:szCs w:val="28"/>
        </w:rPr>
        <w:t xml:space="preserve"> - для заполнения данных по новому договору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Редактирование договора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для редактирования или просмотра введенных данных выделенного договора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Удаление договора»</w:t>
      </w:r>
      <w:r>
        <w:rPr>
          <w:bCs/>
          <w:sz w:val="28"/>
          <w:szCs w:val="28"/>
        </w:rPr>
        <w:t xml:space="preserve"> - для удаления выделенного договора;</w:t>
      </w:r>
    </w:p>
    <w:p>
      <w:pPr>
        <w:pStyle w:val="Normal"/>
        <w:numPr>
          <w:ilvl w:val="0"/>
          <w:numId w:val="9"/>
        </w:numPr>
        <w:spacing w:before="120" w:after="12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Отчёт по договору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ля выгрузки всех разделов формы по выделенному договору в файл с именем Отчёт по договору.xls в папку Выходные документы в подпапку текущей даты. Если этот отчёт нужен для дальнейшей работы, то переименуйте файл.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Информация о лесопользователе»</w:t>
      </w:r>
      <w:r>
        <w:rPr>
          <w:bCs/>
          <w:sz w:val="28"/>
          <w:szCs w:val="28"/>
        </w:rPr>
        <w:t xml:space="preserve"> - для просмотра данных о лесопользователе выделенного договора.</w:t>
      </w:r>
    </w:p>
    <w:p>
      <w:pPr>
        <w:pStyle w:val="Normal"/>
        <w:spacing w:before="120" w:after="12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70C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5980" cy="357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78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__RefHeading___Toc106615746"/>
      <w:r>
        <w:rPr>
          <w:rFonts w:cs="Times New Roman" w:ascii="Times New Roman" w:hAnsi="Times New Roman"/>
          <w:sz w:val="28"/>
          <w:szCs w:val="28"/>
        </w:rPr>
        <w:t>«Ввод договора (решения)»</w:t>
      </w:r>
      <w:bookmarkEnd w:id="13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и вводе данных следует помнить, что переход из одного поля в другое осуществляется клавишами </w:t>
      </w:r>
      <w:r>
        <w:rPr>
          <w:b/>
          <w:i/>
          <w:sz w:val="28"/>
          <w:szCs w:val="28"/>
        </w:rPr>
        <w:t>«Enter»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«Tab»</w:t>
      </w:r>
      <w:r>
        <w:rPr>
          <w:sz w:val="28"/>
          <w:szCs w:val="28"/>
        </w:rPr>
        <w:t xml:space="preserve"> - вправо и </w:t>
      </w: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en-US"/>
        </w:rPr>
        <w:t>Shift</w:t>
      </w:r>
      <w:r>
        <w:rPr>
          <w:b/>
          <w:i/>
          <w:sz w:val="28"/>
          <w:szCs w:val="28"/>
        </w:rPr>
        <w:t>» + «Tab»</w:t>
      </w:r>
      <w:r>
        <w:rPr>
          <w:sz w:val="28"/>
          <w:szCs w:val="28"/>
        </w:rPr>
        <w:t xml:space="preserve"> - влево, а для отмены изменений используется клавиша </w:t>
      </w:r>
      <w:r>
        <w:rPr>
          <w:b/>
          <w:i/>
          <w:sz w:val="28"/>
          <w:szCs w:val="28"/>
        </w:rPr>
        <w:t>«Esc»</w:t>
      </w:r>
      <w:r>
        <w:rPr>
          <w:sz w:val="28"/>
          <w:szCs w:val="28"/>
        </w:rPr>
        <w:t>.</w:t>
      </w:r>
      <w:bookmarkStart w:id="14" w:name="_GoBack"/>
      <w:bookmarkEnd w:id="14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ведение базы данных осуществляется в лесничестве, то ввод данных начинается с номера договора и даты заключения договора или номера и даты решения о предоставлении лесного участка в постоянное (бессрочное) пользование или решения об установлении сервитута или публичного сервиту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ведение базы данных осуществляется в территориальном органе, то ввод данных начинается с выбора из выпадающего списка наименования лесничества, а затем номера договора и даты его заключения или номера и даты решения о предоставлении права постоянного (бессрочного) пользования или решения об установлении сервитута или публичного сервиту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Затем следует выбрать из выпадающего списка наименование лесопользователя. Если в выпадающем списке нет данного лесопользователя, то нужно воспользоваться функциональной кнопкой </w:t>
      </w:r>
      <w:r>
        <w:rPr>
          <w:b/>
          <w:sz w:val="28"/>
          <w:szCs w:val="28"/>
        </w:rPr>
        <w:t>«Добавить лесопользователя»</w:t>
      </w:r>
      <w:r>
        <w:rPr>
          <w:sz w:val="28"/>
          <w:szCs w:val="28"/>
        </w:rPr>
        <w:t xml:space="preserve">. После этого откроется окно </w:t>
      </w:r>
      <w:r>
        <w:rPr>
          <w:b/>
          <w:sz w:val="28"/>
          <w:szCs w:val="28"/>
        </w:rPr>
        <w:t>«Ведение лесопользователей»</w:t>
      </w:r>
      <w:r>
        <w:rPr>
          <w:sz w:val="28"/>
          <w:szCs w:val="28"/>
        </w:rPr>
        <w:t xml:space="preserve">, в котором, с помощью кнопки </w:t>
      </w:r>
      <w:r>
        <w:rPr>
          <w:b/>
          <w:sz w:val="28"/>
          <w:szCs w:val="28"/>
        </w:rPr>
        <w:t>«Добавить»</w:t>
      </w:r>
      <w:r>
        <w:rPr>
          <w:sz w:val="28"/>
          <w:szCs w:val="28"/>
        </w:rPr>
        <w:t xml:space="preserve">, можно ввести данные по новому лесопользователю. Последовательность действий по вводу данных лесопользователей описано ниже в 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51761695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2.2</w:t>
      </w:r>
      <w:r>
        <w:rPr>
          <w:sz w:val="28"/>
          <w:szCs w:val="28"/>
        </w:rPr>
        <w:fldChar w:fldCharType="end"/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Ведение реестра лесопользователей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бора лесопользователя необходимо нажать кнопку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>. Станут доступны для ввода разделы формы. После сохранения нельзя изменить лесничество, номер и дату договор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последовательно заполнить разделы формы и вновь нажать кнопку </w:t>
      </w:r>
      <w:r>
        <w:rPr>
          <w:b/>
          <w:sz w:val="28"/>
          <w:szCs w:val="28"/>
        </w:rPr>
        <w:t>«Сохранить»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Договор не может быть сохранён, если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8"/>
          <w:szCs w:val="28"/>
        </w:rPr>
        <w:t>не заполнены обязательные поля, помеченные звёздочкой в разделе 1. Общие сведени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  <w:sz w:val="28"/>
          <w:szCs w:val="28"/>
        </w:rPr>
        <w:t>не сформирована Общая площадь лесного участка в разделе 2. Характеристик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уют сведения о виде использования в разделах 3 и 4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опка «Контроль» позволяет проверить текущий договор на ошибки. 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5" w:name="__RefHeading___Toc106615747"/>
      <w:bookmarkEnd w:id="15"/>
      <w:r>
        <w:rPr>
          <w:rFonts w:cs="Times New Roman" w:ascii="Times New Roman" w:hAnsi="Times New Roman"/>
          <w:sz w:val="28"/>
          <w:szCs w:val="28"/>
        </w:rPr>
        <w:t>Раздел 1. «Общие сведения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риложение разделено на три подраздела для ввода данных: общие сведения, сведения о государственной регистрации и сведения о проекте освоения. Подраздел «Вид использования лесов» заполняется автоматически после ввода данных в разделы 3 и 4.</w:t>
      </w:r>
    </w:p>
    <w:p>
      <w:pPr>
        <w:pStyle w:val="Heading3"/>
        <w:numPr>
          <w:ilvl w:val="5"/>
          <w:numId w:val="1"/>
        </w:numPr>
        <w:tabs>
          <w:tab w:val="clear" w:pos="708"/>
          <w:tab w:val="left" w:pos="340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6" w:name="__RefHeading___Toc106615748"/>
      <w:bookmarkEnd w:id="16"/>
      <w:r>
        <w:rPr>
          <w:rFonts w:cs="Times New Roman" w:ascii="Times New Roman" w:hAnsi="Times New Roman"/>
          <w:sz w:val="28"/>
          <w:szCs w:val="28"/>
        </w:rPr>
        <w:t>«Общие сведения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данном подразделе все поля помеченные «*» обязательно должны быть заполнены!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Местоположение участка»</w:t>
      </w:r>
      <w:r>
        <w:rPr>
          <w:sz w:val="28"/>
          <w:szCs w:val="28"/>
        </w:rPr>
        <w:t xml:space="preserve"> вводится наименование участковых лесничеств, номера кварталов и выделов. Пример заполнения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овское уч.л-во кв. №№1,6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ьское уч.л-во кв. №19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Информация при заполнении наименований участковых лесничеств должна быть разделена символом « ; » и за последним участковым лесничеством символ « ; » не ставить!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Кадастровый номер лесного участка»</w:t>
      </w:r>
      <w:r>
        <w:rPr>
          <w:sz w:val="28"/>
          <w:szCs w:val="28"/>
        </w:rPr>
        <w:t xml:space="preserve"> вводится числовое значение кадастрового номера, присвоенного данному участк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Номер учетной записи в ГЛР»</w:t>
      </w:r>
      <w:r>
        <w:rPr>
          <w:sz w:val="28"/>
          <w:szCs w:val="28"/>
        </w:rPr>
        <w:t xml:space="preserve"> вводится числовое значение номера учётной записи ГЛР, присвоенного данному участку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u w:val="single"/>
        </w:rPr>
        <w:t>Для субъектов – участников программы «Гектар на Дальнем Востоке и Арктике»:</w:t>
      </w:r>
      <w:r>
        <w:rPr>
          <w:sz w:val="28"/>
          <w:szCs w:val="28"/>
        </w:rPr>
        <w:t xml:space="preserve"> если договор безвозмездного пользования заключен в рамках реализации Федерального закона от 01.05.2016 № 119–ФЗ, то в поле </w:t>
      </w:r>
      <w:r>
        <w:rPr>
          <w:b/>
          <w:sz w:val="28"/>
          <w:szCs w:val="28"/>
        </w:rPr>
        <w:t>«Договор заключен в рамках реализации Федерального закона от 01.05.2016 № 119–ФЗ»</w:t>
      </w:r>
      <w:r>
        <w:rPr>
          <w:sz w:val="28"/>
          <w:szCs w:val="28"/>
        </w:rPr>
        <w:t xml:space="preserve"> необходимо поставить галочку (нажать мышкой на квадратик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лесной участок, предоставленный в рамках программы «Гектар на Дальнем Востоке и Арктике» выведен из состава земель лесного фонда необходимо поставить галочку в чекбоксе «Участок переведен из земель лесного фонда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я </w:t>
      </w:r>
      <w:r>
        <w:rPr>
          <w:b/>
          <w:sz w:val="28"/>
          <w:szCs w:val="28"/>
        </w:rPr>
        <w:t xml:space="preserve">«Основание предоставления участка», «Вид права пользования» и «Срок действия договора/решения» </w:t>
      </w:r>
      <w:r>
        <w:rPr>
          <w:sz w:val="28"/>
          <w:szCs w:val="28"/>
        </w:rPr>
        <w:t>заполняются путем выбора из выпадающих списк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Наименование электронной торговой площадки»</w:t>
      </w:r>
      <w:r>
        <w:rPr>
          <w:sz w:val="28"/>
          <w:szCs w:val="28"/>
        </w:rPr>
        <w:t xml:space="preserve"> заполняется вручную. Вводится адрес электронной торговой площадки в сети Интернет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случае, когда договор, срок действия которого закончился, но в силу части 2 статьи 621 Гражданского кодекса РФ он является возобновленным на тех же условиях на неопределенный срок, то в поле </w:t>
      </w:r>
      <w:r>
        <w:rPr>
          <w:b/>
          <w:sz w:val="28"/>
          <w:szCs w:val="28"/>
        </w:rPr>
        <w:t>«Возобновлен на неопределенный срок (ч.2 ст.621 ГК РФ)»</w:t>
      </w:r>
      <w:r>
        <w:rPr>
          <w:sz w:val="28"/>
          <w:szCs w:val="28"/>
        </w:rPr>
        <w:t xml:space="preserve"> необходимо поставить галочку (нажать мышкой на квадратик). Срок действия договора в данном случае не меняетс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случае, когда договор, заключен для вида использования «Строительство, реконструкция, эксплуатация линейных объектов» и в отношении лесного участка осуществляется упрощенный перевод земель из земель лесного фонда, то в поле </w:t>
      </w:r>
      <w:r>
        <w:rPr>
          <w:b/>
          <w:sz w:val="28"/>
          <w:szCs w:val="28"/>
        </w:rPr>
        <w:t>«Упрощенный перевод земель (ФЗ от 03.08.2018 № 341-ФЗ)»</w:t>
      </w:r>
      <w:r>
        <w:rPr>
          <w:sz w:val="28"/>
          <w:szCs w:val="28"/>
        </w:rPr>
        <w:t xml:space="preserve"> необходимо поставить галочку (нажать мышкой на квадратик). Чекбокс активен только при виде использования «- строительство, реконструкция, эксплуатация линейных объектов»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, когда договор заключен на новый срок без проведения торгов согласно статьи 74 Лесного кодекса РФ, то в поле </w:t>
      </w:r>
      <w:r>
        <w:rPr>
          <w:b/>
          <w:sz w:val="28"/>
          <w:szCs w:val="28"/>
        </w:rPr>
        <w:t>«Договор заключен на новый срок без проведения торгов согласно (ст.74 ЛК РФ)»</w:t>
      </w:r>
      <w:r>
        <w:rPr>
          <w:sz w:val="28"/>
          <w:szCs w:val="28"/>
        </w:rPr>
        <w:t xml:space="preserve"> необходимо поставить галочку (нажать мышкой на квадратик) и далее обязательно заполнить поля: </w:t>
      </w:r>
      <w:r>
        <w:rPr>
          <w:b/>
          <w:sz w:val="28"/>
          <w:szCs w:val="28"/>
        </w:rPr>
        <w:t xml:space="preserve">«Номер договора (предыдущий)», «Дата договора (предыдущий)», «Основание предоставления (предыдущий)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предыдущий договор прекращен в текущем году, то эти поля можно заполнить с помощью кнопки </w:t>
      </w:r>
      <w:r>
        <w:rPr>
          <w:b/>
          <w:sz w:val="28"/>
          <w:szCs w:val="28"/>
        </w:rPr>
        <w:t>«Выбрать»</w:t>
      </w:r>
      <w:r>
        <w:rPr>
          <w:sz w:val="28"/>
          <w:szCs w:val="28"/>
        </w:rPr>
        <w:t xml:space="preserve">. При нажатии на кнопку открывается окно </w:t>
      </w:r>
      <w:r>
        <w:rPr>
          <w:b/>
          <w:sz w:val="28"/>
          <w:szCs w:val="28"/>
        </w:rPr>
        <w:t>«Выберите договор»</w:t>
      </w:r>
      <w:r>
        <w:rPr>
          <w:sz w:val="28"/>
          <w:szCs w:val="28"/>
        </w:rPr>
        <w:t xml:space="preserve">. После выбора необходимого номера договора следует нажать кнопку </w:t>
      </w:r>
      <w:r>
        <w:rPr>
          <w:b/>
          <w:sz w:val="28"/>
          <w:szCs w:val="28"/>
        </w:rPr>
        <w:t>«Добавить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редыдущий договор прекращен ранее текущего года, то эти поля заполняются вручную.</w:t>
      </w:r>
    </w:p>
    <w:p>
      <w:pPr>
        <w:pStyle w:val="Heading3"/>
        <w:numPr>
          <w:ilvl w:val="5"/>
          <w:numId w:val="1"/>
        </w:numPr>
        <w:tabs>
          <w:tab w:val="clear" w:pos="708"/>
          <w:tab w:val="left" w:pos="340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7" w:name="__RefHeading___Toc106615749"/>
      <w:bookmarkEnd w:id="17"/>
      <w:r>
        <w:rPr>
          <w:rFonts w:cs="Times New Roman" w:ascii="Times New Roman" w:hAnsi="Times New Roman"/>
          <w:sz w:val="28"/>
          <w:szCs w:val="28"/>
        </w:rPr>
        <w:t>«Государственная регистрация договора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данном разделе указывается номер и дата имеющейся государственной регистрации договора или решения.</w:t>
      </w:r>
    </w:p>
    <w:p>
      <w:pPr>
        <w:pStyle w:val="Heading3"/>
        <w:numPr>
          <w:ilvl w:val="5"/>
          <w:numId w:val="1"/>
        </w:numPr>
        <w:tabs>
          <w:tab w:val="clear" w:pos="708"/>
          <w:tab w:val="left" w:pos="3402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8" w:name="__RefHeading___Toc106615750"/>
      <w:r>
        <w:rPr>
          <w:rFonts w:cs="Times New Roman" w:ascii="Times New Roman" w:hAnsi="Times New Roman"/>
          <w:sz w:val="28"/>
          <w:szCs w:val="28"/>
        </w:rPr>
        <w:t>«Сведения о проекте освоения лесов»</w:t>
      </w:r>
      <w:bookmarkEnd w:id="18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у лесопользователя есть проект освоения лесов, то в поле </w:t>
      </w:r>
      <w:r>
        <w:rPr>
          <w:b/>
          <w:sz w:val="28"/>
          <w:szCs w:val="28"/>
        </w:rPr>
        <w:t>«Наличие проекта освоения лесов»</w:t>
      </w:r>
      <w:r>
        <w:rPr>
          <w:sz w:val="28"/>
          <w:szCs w:val="28"/>
        </w:rPr>
        <w:t xml:space="preserve"> следует поставить галочку (нажать мышкой на квадратик) и далее последовательно заполнить необходимые пол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Разработчик проекта освоения лесов»</w:t>
      </w:r>
      <w:r>
        <w:rPr>
          <w:sz w:val="28"/>
          <w:szCs w:val="28"/>
        </w:rPr>
        <w:t xml:space="preserve"> заполняется либо путём выбора из списка, либо вручную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19" w:name="__RefHeading___Toc106615751"/>
      <w:bookmarkEnd w:id="19"/>
      <w:r>
        <w:rPr>
          <w:rFonts w:cs="Times New Roman" w:ascii="Times New Roman" w:hAnsi="Times New Roman"/>
          <w:sz w:val="28"/>
          <w:szCs w:val="28"/>
        </w:rPr>
        <w:t>Раздел 2. «Характеристика участка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приложение разделено на две части: распределение земель и характеристика лесных насаждени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части распределения земель в таблицу вводятся данные по площадям по целевому назначению лесов и по площадям лесных и нелесных земель передаваемого лесного участка. Итоговые строки 01, 10 и 20 заполняются автоматичес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нформации по договорам безвозмездного пользования, заключенным в рамках реализации Федерального закона от 01.05.2016 № 119–ФЗ, в случае отсутствия проекта лесного участка, допустимо заполнение раздела 2 «Характеристика участка» в сокращённой форме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- можно не заполнять строки 10-54, если заполнить строку 09 «Общая площадь (при реализации 119-ФЗ) (строки 10-54 можно не заполнять)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лежит обязательному заполнению информация о распределении земель по целевому назначению лесов (Строки 02-04)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 xml:space="preserve">Внимание! </w:t>
      </w:r>
      <w:r>
        <w:rPr>
          <w:sz w:val="28"/>
          <w:szCs w:val="28"/>
        </w:rPr>
        <w:t>После того, как проект освоения лесов по данному договору пройдет экспертизу, необходимо в обязательном порядке внести недостающую информацию в раздел 2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нформации по договорам безвозмездного пользования, заключенным в рамках реализации Федерального закона от 01.05.2016 № 119–ФЗ, в случае если участок переведён из земель лесного фонда и в разделе 1 «Общие сведения» установлен чекбокс «Участок переведен из земель лесного фонда», допустимо заполнение в разделе 2 «Характеристика участка» только строки «Площадь участка на землях кроме земель лесного фонда» остальные строки можно не заполнять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воде данных осуществляется программный контроль: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[в т.ч. лесные культуры] должно быть меньше [занятые лесными насаждениями]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[лесные питомники, плантации] должно быть меньше [не занятые лесными насаждениями]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характеристики насаждений лесного участка в таблицу вводятся данные по площади и запасу насаждений. Итоговые строки 40 и 50 заполняются автоматичес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зуального контроля в раздел добавлены строки </w:t>
      </w:r>
      <w:r>
        <w:rPr>
          <w:b/>
          <w:sz w:val="28"/>
          <w:szCs w:val="28"/>
        </w:rPr>
        <w:t>«Средний запас древесины»</w:t>
      </w:r>
      <w:r>
        <w:rPr>
          <w:sz w:val="28"/>
          <w:szCs w:val="28"/>
        </w:rPr>
        <w:t>. Данные заполняются и рассчитываются автоматически. Если средний запас превышает 700 куб. м/га, то при сохранении данных появится предупреждение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0" w:name="__RefHeading___Toc106615752"/>
      <w:bookmarkEnd w:id="20"/>
      <w:r>
        <w:rPr>
          <w:rFonts w:cs="Times New Roman" w:ascii="Times New Roman" w:hAnsi="Times New Roman"/>
          <w:sz w:val="28"/>
          <w:szCs w:val="28"/>
        </w:rPr>
        <w:t>Раздел 3. «Ежегодные объемы заготовки древесины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данном разделе заполняются сведения о заготовке древесины (ликвидной) в разрезе видов рубок (рубка спелых и перестойных лесных насаждений, рубка при уходе за лесами, вырубка погибших и поврежденных лесных насаждений) и хозяйств (хвойное, твердолиственное, мягколиственное). Итоговые строки с 01 по 04, 10, 20 и 30 заполняются автоматическ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б установленном ежегодном объеме заготовки и фактической заготовке вводятся по формам рубок (сплошные и выборочные) отдельно по защитным и эксплуатационным лес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ы ВСЕГО в защитных и эксплуатационных лесах заполняются автоматичес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Раздел заполняется на основании отчетов об использовании лесов, представленных гражданами, в том числе индивидуальными предпринимателями, юридическими лицами, осуществляющими использование лесов, в органы государственной власти субъектов РФ, согласно приказу Минприроды России от 21.08.2017 № 451 «Об утверждении Перечня информации, включаемой в отчет об использовании лесов, формы и Порядка представления отчета об использовании лесов, а также требований к формату отчета об использовании лесов в электронной форме»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/>
      </w:pPr>
      <w:bookmarkStart w:id="21" w:name="__RefHeading___Toc106615753"/>
      <w:bookmarkEnd w:id="21"/>
      <w:r>
        <w:rPr>
          <w:rFonts w:cs="Times New Roman" w:ascii="Times New Roman" w:hAnsi="Times New Roman"/>
          <w:sz w:val="28"/>
          <w:szCs w:val="28"/>
        </w:rPr>
        <w:t>Раздел 4. «Ежегодные объемы для видов использования, не связанных с заготовкой древесины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азделе вводятся данные по видам использования не связанным с заготовкой древесины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идов использования: </w:t>
      </w:r>
      <w:r>
        <w:rPr>
          <w:b/>
          <w:i/>
          <w:sz w:val="28"/>
          <w:szCs w:val="28"/>
        </w:rPr>
        <w:t>заготовка и сбор недревесных лесных ресурсов, заготовка пищевых лесных ресурсов и сбор лекарственных растений, ведение сельского хозяйства</w:t>
      </w:r>
      <w:r>
        <w:rPr>
          <w:sz w:val="28"/>
          <w:szCs w:val="28"/>
        </w:rPr>
        <w:t xml:space="preserve"> заполняются графы: «Площадь, га» (установлена правоустанавливающим документом и фактического использования), «Установленный ежегодный объем использования лесов правоустанавливающим документом», «Фактически заготовлено» в соответствующих виду использования единицах измере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всех остальных видов использования данные вводятся в графы: «Площадь, га» (установлена правоустанавливающим документом и фактического использования), «Фактически заготовлено древесины, куб.м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заполняется на основании отчетов об использовании лесов, представленных гражданами, в том числе индивидуальными предпринимателями, юридическими лицами, осуществляющими использование лесов, в органы государственной власти субъектов РФ, согласно приказу Минприроды России от 21.08.2017 № 451 «Об утверждении Перечня информации, включаемой в отчет об использовании лесов, формы и Порядка представления отчета об использовании лесов, а также требований к формату отчета об использовании лесов в электронной форме»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2" w:name="__RefHeading___Toc106615754"/>
      <w:bookmarkEnd w:id="22"/>
      <w:r>
        <w:rPr>
          <w:rFonts w:cs="Times New Roman" w:ascii="Times New Roman" w:hAnsi="Times New Roman"/>
          <w:sz w:val="28"/>
          <w:szCs w:val="28"/>
        </w:rPr>
        <w:t>Раздел 5. «Арендная плата на текущий год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должна быть указана плата по договорам только отчетного год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графах </w:t>
      </w:r>
      <w:r>
        <w:rPr>
          <w:b/>
          <w:sz w:val="28"/>
          <w:szCs w:val="28"/>
        </w:rPr>
        <w:t>«Установлено по договору»</w:t>
      </w:r>
      <w:r>
        <w:rPr>
          <w:sz w:val="28"/>
          <w:szCs w:val="28"/>
        </w:rPr>
        <w:t xml:space="preserve"> заполняется сразу вся плата за год с разбивкой по полугодиям и видам бюджетов. Графы</w:t>
      </w:r>
      <w:r>
        <w:rPr>
          <w:b/>
          <w:sz w:val="28"/>
          <w:szCs w:val="28"/>
        </w:rPr>
        <w:t xml:space="preserve"> «Фактически поступило»</w:t>
      </w:r>
      <w:r>
        <w:rPr>
          <w:sz w:val="28"/>
          <w:szCs w:val="28"/>
        </w:rPr>
        <w:t xml:space="preserve"> заполняются по мере фактического поступления платеж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Графы </w:t>
      </w:r>
      <w:r>
        <w:rPr>
          <w:b/>
          <w:sz w:val="28"/>
          <w:szCs w:val="28"/>
        </w:rPr>
        <w:t>«Установлено по договору Всего, руб.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Фактически поступило Всего, руб.»</w:t>
      </w:r>
      <w:r>
        <w:rPr>
          <w:sz w:val="28"/>
          <w:szCs w:val="28"/>
        </w:rPr>
        <w:t xml:space="preserve"> рассчитываются автоматичес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не введены установленные сведения, то при сохранении данных появится предупреждение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3" w:name="__RefHeading___Toc106615755"/>
      <w:bookmarkEnd w:id="23"/>
      <w:r>
        <w:rPr>
          <w:rFonts w:cs="Times New Roman" w:ascii="Times New Roman" w:hAnsi="Times New Roman"/>
          <w:sz w:val="28"/>
          <w:szCs w:val="28"/>
        </w:rPr>
        <w:t>Раздел 6. «Объемы исполнения работ по охране, защите и воспроизводству лесов на лесном участке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о соответствующему виду мероприятий вводятся данные </w:t>
      </w:r>
      <w:r>
        <w:rPr>
          <w:b/>
          <w:sz w:val="28"/>
          <w:szCs w:val="28"/>
        </w:rPr>
        <w:t>«Установленный ежегодный объём», «Фактическое выполнение», «Сумма расходов, тыс. руб.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итоговых строках введённые данные суммируются автоматически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4" w:name="__RefHeading___Toc106615756"/>
      <w:bookmarkEnd w:id="24"/>
      <w:r>
        <w:rPr>
          <w:rFonts w:cs="Times New Roman" w:ascii="Times New Roman" w:hAnsi="Times New Roman"/>
          <w:sz w:val="28"/>
          <w:szCs w:val="28"/>
        </w:rPr>
        <w:t>Раздел 7. «Ответственность за нарушение условий договора аренды лесного участка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о соответствующему виду нарушений следует заполнить графы</w:t>
      </w:r>
      <w:r>
        <w:rPr>
          <w:b/>
          <w:sz w:val="28"/>
          <w:szCs w:val="28"/>
        </w:rPr>
        <w:t xml:space="preserve"> «Объем нарушения» и «Сумма начисленного ущерба, тыс. руб.».</w:t>
      </w:r>
    </w:p>
    <w:p>
      <w:pPr>
        <w:pStyle w:val="Heading3"/>
        <w:numPr>
          <w:ilvl w:val="4"/>
          <w:numId w:val="1"/>
        </w:numPr>
        <w:tabs>
          <w:tab w:val="clear" w:pos="708"/>
          <w:tab w:val="left" w:pos="2835" w:leader="none"/>
        </w:tabs>
        <w:spacing w:before="240" w:after="120"/>
        <w:rPr/>
      </w:pPr>
      <w:bookmarkStart w:id="25" w:name="__RefHeading___Toc106615757"/>
      <w:bookmarkEnd w:id="25"/>
      <w:r>
        <w:rPr>
          <w:rFonts w:cs="Times New Roman" w:ascii="Times New Roman" w:hAnsi="Times New Roman"/>
          <w:sz w:val="28"/>
          <w:szCs w:val="28"/>
        </w:rPr>
        <w:t>Раздел 8. «Прекращение права пользования лесным участком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й раздел заполняется </w:t>
      </w:r>
      <w:r>
        <w:rPr>
          <w:b/>
          <w:sz w:val="28"/>
          <w:szCs w:val="28"/>
        </w:rPr>
        <w:t>только для договоров, которые прекращены в текущем году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строке с нужной причиной прекращения следует указать фактическую дату прекращения действия договор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надо по всем договорам указывать дату истечения срока пользования (например, если договор заключен 10.01.2009 сроком на 25 лет, то в строке «истечение срока пользования» не надо ставить дату 10.01.2024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заполнена любая из строк, то договор считается прекращенным и в информационной таблице «</w:t>
      </w:r>
      <w:r>
        <w:rPr>
          <w:b/>
          <w:sz w:val="28"/>
          <w:szCs w:val="28"/>
        </w:rPr>
        <w:t>Список договоров»</w:t>
      </w:r>
      <w:r>
        <w:rPr>
          <w:sz w:val="28"/>
          <w:szCs w:val="28"/>
        </w:rPr>
        <w:t xml:space="preserve"> напротив договора в графе </w:t>
      </w:r>
      <w:r>
        <w:rPr>
          <w:b/>
          <w:sz w:val="28"/>
          <w:szCs w:val="28"/>
        </w:rPr>
        <w:t>«Прекращен»</w:t>
      </w:r>
      <w:r>
        <w:rPr>
          <w:sz w:val="28"/>
          <w:szCs w:val="28"/>
        </w:rPr>
        <w:t xml:space="preserve"> автоматически проставляется «Да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Эти прекращенные договоры, действовавшие в текущем году, хранятся в базе данных АРМ «6-ОИП» до конца текущего года и должны входить в отчет за текущий год. При составлении отчета за 1 полугодие следующего года договоры, прекратившие действие должны быть удалены из базы данных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6" w:name="__RefHeading___Toc106615758"/>
      <w:r>
        <w:rPr>
          <w:rFonts w:cs="Times New Roman" w:ascii="Times New Roman" w:hAnsi="Times New Roman"/>
          <w:sz w:val="28"/>
          <w:szCs w:val="28"/>
        </w:rPr>
        <w:t>«Редактирование договора»</w:t>
      </w:r>
      <w:bookmarkEnd w:id="26"/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обходимо посмотреть подробнее или отредактировать данные по конкретному договору, то его нужно выбрать в информационной таблице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, и далее воспользоваться кнопкой </w:t>
      </w:r>
      <w:r>
        <w:rPr>
          <w:b/>
          <w:sz w:val="28"/>
          <w:szCs w:val="28"/>
        </w:rPr>
        <w:t>«Редактирование договора»</w:t>
      </w:r>
      <w:r>
        <w:rPr>
          <w:sz w:val="28"/>
          <w:szCs w:val="28"/>
        </w:rPr>
        <w:t>. При этом откроются разделы формы договора, в которые можно внести изменения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7" w:name="__RefHeading___Toc106615759"/>
      <w:bookmarkEnd w:id="27"/>
      <w:r>
        <w:rPr>
          <w:rFonts w:cs="Times New Roman" w:ascii="Times New Roman" w:hAnsi="Times New Roman"/>
          <w:sz w:val="28"/>
          <w:szCs w:val="28"/>
        </w:rPr>
        <w:t>«Удаление договора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удаления данных уже созданного договора его нужно выбрать в информационной таблице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, и далее воспользоваться кнопкой </w:t>
      </w:r>
      <w:r>
        <w:rPr>
          <w:b/>
          <w:sz w:val="28"/>
          <w:szCs w:val="28"/>
        </w:rPr>
        <w:t>«Удаление договора»</w:t>
      </w:r>
      <w:r>
        <w:rPr>
          <w:sz w:val="28"/>
          <w:szCs w:val="28"/>
        </w:rPr>
        <w:t xml:space="preserve">. При этом на экране появится сообщение: </w:t>
      </w:r>
      <w:r>
        <w:rPr>
          <w:i/>
          <w:sz w:val="28"/>
          <w:szCs w:val="28"/>
        </w:rPr>
        <w:t xml:space="preserve">«Для удаления нажмите </w:t>
      </w:r>
      <w:r>
        <w:rPr>
          <w:i/>
          <w:sz w:val="28"/>
          <w:szCs w:val="28"/>
          <w:lang w:val="en-US"/>
        </w:rPr>
        <w:t>Ok</w:t>
      </w:r>
      <w:r>
        <w:rPr>
          <w:i/>
          <w:sz w:val="28"/>
          <w:szCs w:val="28"/>
        </w:rPr>
        <w:t>, иначе Отмена»</w:t>
      </w:r>
      <w:r>
        <w:rPr>
          <w:sz w:val="28"/>
          <w:szCs w:val="28"/>
        </w:rPr>
        <w:t xml:space="preserve">. Если договор действительно подлежит удалению из базы данных, то следует нажать кнопку </w:t>
      </w:r>
      <w:r>
        <w:rPr>
          <w:b/>
          <w:i/>
          <w:sz w:val="28"/>
          <w:szCs w:val="28"/>
        </w:rPr>
        <w:t>«О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, если функция выбрана ошибочно, то </w:t>
      </w:r>
      <w:r>
        <w:rPr>
          <w:b/>
          <w:i/>
          <w:sz w:val="28"/>
          <w:szCs w:val="28"/>
        </w:rPr>
        <w:t>«Отмена»</w:t>
      </w:r>
      <w:r>
        <w:rPr>
          <w:sz w:val="28"/>
          <w:szCs w:val="28"/>
        </w:rPr>
        <w:t>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28" w:name="__RefHeading___Toc106615760"/>
      <w:bookmarkEnd w:id="28"/>
      <w:r>
        <w:rPr>
          <w:rFonts w:cs="Times New Roman" w:ascii="Times New Roman" w:hAnsi="Times New Roman"/>
          <w:sz w:val="28"/>
          <w:szCs w:val="28"/>
        </w:rPr>
        <w:t>«Отчёт по договору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еобходимо для дальнейшей работы получить все разделы договора в формате Excel, то договор нужно выбрать в информационной таблице </w:t>
      </w:r>
      <w:r>
        <w:rPr>
          <w:b/>
          <w:sz w:val="28"/>
          <w:szCs w:val="28"/>
        </w:rPr>
        <w:t>«Список договоров»</w:t>
      </w:r>
      <w:r>
        <w:rPr>
          <w:sz w:val="28"/>
          <w:szCs w:val="28"/>
        </w:rPr>
        <w:t xml:space="preserve">, и далее воспользоваться кнопкой </w:t>
      </w:r>
      <w:r>
        <w:rPr>
          <w:b/>
          <w:sz w:val="28"/>
          <w:szCs w:val="28"/>
        </w:rPr>
        <w:t>«Отчёт по договору»</w:t>
      </w:r>
      <w:r>
        <w:rPr>
          <w:sz w:val="28"/>
          <w:szCs w:val="28"/>
        </w:rPr>
        <w:t xml:space="preserve">. Отчёт с постоянным именем </w:t>
      </w:r>
      <w:r>
        <w:rPr>
          <w:b/>
          <w:i/>
          <w:sz w:val="28"/>
          <w:szCs w:val="28"/>
        </w:rPr>
        <w:t>«Отчёт_по_договору.xls»</w:t>
      </w:r>
      <w:r>
        <w:rPr>
          <w:sz w:val="28"/>
          <w:szCs w:val="28"/>
        </w:rPr>
        <w:t xml:space="preserve"> сохранится в папку </w:t>
      </w:r>
      <w:r>
        <w:rPr>
          <w:b/>
          <w:sz w:val="28"/>
          <w:szCs w:val="28"/>
        </w:rPr>
        <w:t>«Выходные документы»</w:t>
      </w:r>
      <w:r>
        <w:rPr>
          <w:sz w:val="28"/>
          <w:szCs w:val="28"/>
        </w:rPr>
        <w:t xml:space="preserve">, где автоматически формируется </w:t>
      </w:r>
      <w:r>
        <w:rPr>
          <w:b/>
          <w:sz w:val="28"/>
          <w:szCs w:val="28"/>
        </w:rPr>
        <w:t>подпапка с текущей датой выгрузки</w:t>
      </w:r>
      <w:r>
        <w:rPr>
          <w:sz w:val="28"/>
          <w:szCs w:val="28"/>
        </w:rPr>
        <w:t>. Если файл с таким именем существует, то он будет заменён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/>
      </w:pPr>
      <w:bookmarkStart w:id="29" w:name="__RefHeading___Toc106615761"/>
      <w:bookmarkEnd w:id="29"/>
      <w:r>
        <w:rPr>
          <w:rFonts w:cs="Times New Roman" w:ascii="Times New Roman" w:hAnsi="Times New Roman"/>
          <w:sz w:val="28"/>
          <w:szCs w:val="28"/>
        </w:rPr>
        <w:t>«Информация о лесопользователе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 помощью этой кнопки можно не выходя из режима </w:t>
      </w:r>
      <w:r>
        <w:rPr>
          <w:b/>
          <w:sz w:val="28"/>
          <w:szCs w:val="28"/>
        </w:rPr>
        <w:t>«Ведение договоров»</w:t>
      </w:r>
      <w:r>
        <w:rPr>
          <w:sz w:val="28"/>
          <w:szCs w:val="28"/>
        </w:rPr>
        <w:t xml:space="preserve"> получить сведения по лесопользователю. Для этого следует выбрать в информационной таблице договор и далее воспользоваться кнопкой </w:t>
      </w:r>
      <w:r>
        <w:rPr>
          <w:b/>
          <w:sz w:val="28"/>
          <w:szCs w:val="28"/>
        </w:rPr>
        <w:t>«Информация о лесопользователе»</w:t>
      </w:r>
      <w:r>
        <w:rPr>
          <w:sz w:val="28"/>
          <w:szCs w:val="28"/>
        </w:rPr>
        <w:t xml:space="preserve">. </w:t>
      </w:r>
    </w:p>
    <w:p>
      <w:pPr>
        <w:pStyle w:val="Heading3"/>
        <w:spacing w:before="240" w:after="120"/>
        <w:rPr/>
      </w:pPr>
      <w:bookmarkStart w:id="30" w:name="__RefHeading___Toc106615762"/>
      <w:bookmarkStart w:id="31" w:name="_Ref451761695"/>
      <w:bookmarkEnd w:id="30"/>
      <w:r>
        <w:rPr>
          <w:rFonts w:cs="Times New Roman" w:ascii="Times New Roman" w:hAnsi="Times New Roman"/>
          <w:sz w:val="28"/>
          <w:szCs w:val="28"/>
        </w:rPr>
        <w:t>«Лесопользователи» - ведение реестра лесопользователей</w:t>
      </w:r>
      <w:bookmarkEnd w:id="31"/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ежиме ведется база данных лесопользователей, заключивших договоры аренды, безвозмездного пользования, а также получивших право постоянного (бессрочного) пользовани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бочее окно состоит из информационной таблицы и функциональных кнопок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Таблица содержит следующие сведения: наименование лесничества,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лесопользователя, ОПФ краткое, наименование лесопользователя, ИНН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работе с таблицей предусмотрена сортировк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Для удобства просмотра данных их можно сортировать по возрастанию и убыванию щелчком по заголовку столбц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тельский фильтр </w:t>
      </w:r>
      <w:r>
        <w:rPr>
          <w:b/>
          <w:sz w:val="28"/>
          <w:szCs w:val="28"/>
        </w:rPr>
        <w:t>«Поиск по»</w:t>
      </w:r>
      <w:r>
        <w:rPr>
          <w:sz w:val="28"/>
          <w:szCs w:val="28"/>
        </w:rPr>
        <w:t xml:space="preserve"> предназначен для поиска данных в Реестре лесопользователей по ИНН (полностью) и по наименованию лесопользователя (любая часть наименования без учёта регистра).</w:t>
      </w:r>
    </w:p>
    <w:p>
      <w:pPr>
        <w:pStyle w:val="Normal"/>
        <w:spacing w:before="24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м режиме предусмотрены следующие функциональные кнопки: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Добавить лесопользователя»</w:t>
      </w:r>
      <w:r>
        <w:rPr>
          <w:bCs/>
          <w:sz w:val="28"/>
          <w:szCs w:val="28"/>
        </w:rPr>
        <w:t xml:space="preserve"> - для заполнения данных по новому лесопользователю (пункт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REF _Ref451863060 \r \h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2.2.2.1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Редактировать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для редактирования или просмотра введенных сведений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Удалить»</w:t>
      </w:r>
      <w:r>
        <w:rPr>
          <w:bCs/>
          <w:sz w:val="28"/>
          <w:szCs w:val="28"/>
        </w:rPr>
        <w:t xml:space="preserve"> - для удаления выделенного лесопользователя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верить все ИНН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- для проверки ИНН по алгоритму проверки ИНН 10 знаков и 12 знаков;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>
          <w:b/>
          <w:bCs/>
          <w:sz w:val="28"/>
          <w:szCs w:val="28"/>
        </w:rPr>
        <w:t>«Проверка повторяемости ИНН»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для проверки повторов и дальнейшей замены </w:t>
      </w:r>
      <w:r>
        <w:rPr>
          <w:sz w:val="28"/>
          <w:szCs w:val="28"/>
        </w:rPr>
        <w:t>данных лесопользователей в субъекте РФ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амена данных лесопользователей»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 для замены данных лесопользователей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Удаление лесопользователей без договоров»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- для удаления лишних лесопользователей;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Выгрузка в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>»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 выгрузка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реестра лесопользовате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ереход из одного поля в другое осуществляется клавишами </w:t>
      </w:r>
      <w:r>
        <w:rPr>
          <w:b/>
          <w:i/>
          <w:sz w:val="28"/>
          <w:szCs w:val="28"/>
        </w:rPr>
        <w:t>«Enter»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«Tab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отмены изменений используйте клавишу </w:t>
      </w:r>
      <w:r>
        <w:rPr>
          <w:b/>
          <w:i/>
          <w:sz w:val="28"/>
          <w:szCs w:val="28"/>
        </w:rPr>
        <w:t>«Esc»</w:t>
      </w:r>
      <w:r>
        <w:rPr>
          <w:sz w:val="28"/>
          <w:szCs w:val="28"/>
        </w:rPr>
        <w:t>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2" w:name="__RefHeading___Toc106615763"/>
      <w:bookmarkStart w:id="33" w:name="_Ref451863060"/>
      <w:bookmarkEnd w:id="32"/>
      <w:r>
        <w:rPr>
          <w:rFonts w:cs="Times New Roman" w:ascii="Times New Roman" w:hAnsi="Times New Roman"/>
          <w:sz w:val="28"/>
          <w:szCs w:val="28"/>
        </w:rPr>
        <w:t>«Добавить лесопользователя»</w:t>
      </w:r>
      <w:bookmarkEnd w:id="33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начала работы следует воспользоваться кнопкой </w:t>
      </w:r>
      <w:r>
        <w:rPr>
          <w:b/>
          <w:sz w:val="28"/>
          <w:szCs w:val="28"/>
        </w:rPr>
        <w:t>«Добавить лесопользователя»</w:t>
      </w:r>
      <w:r>
        <w:rPr>
          <w:sz w:val="28"/>
          <w:szCs w:val="28"/>
        </w:rPr>
        <w:t xml:space="preserve">. В правой части окна появятся поля, в которые заносятся все необходимые данные по каждому лесопользователю и кнопки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Отменить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ИНН»</w:t>
      </w:r>
      <w:r>
        <w:rPr>
          <w:sz w:val="28"/>
          <w:szCs w:val="28"/>
        </w:rPr>
        <w:t xml:space="preserve"> - указывается индивидуальный номер налогоплательщик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которого следует учитывать, что для юридического лица - он содержит 10 знаков, а для физического лица - 12 знак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Краткое наименование ОПФ»</w:t>
      </w:r>
      <w:r>
        <w:rPr>
          <w:sz w:val="28"/>
          <w:szCs w:val="28"/>
        </w:rPr>
        <w:t xml:space="preserve"> (организационно-правовая форма) – из выпадающего списка выбирается аббревиатура организационно-правовой формы лесопользователя, при этом поле </w:t>
      </w:r>
      <w:r>
        <w:rPr>
          <w:b/>
          <w:sz w:val="28"/>
          <w:szCs w:val="28"/>
        </w:rPr>
        <w:t>«Полное наименование ОПФ»</w:t>
      </w:r>
      <w:r>
        <w:rPr>
          <w:sz w:val="28"/>
          <w:szCs w:val="28"/>
        </w:rPr>
        <w:t xml:space="preserve"> заполняется автоматическ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выпадающем списке нет необходимой организационно-правовой формы лесопользователя или при необходимости ее корректировки (добавления наименования области, края, республики и т.п.), то следует выбрать последний пункт списка </w:t>
      </w:r>
      <w:r>
        <w:rPr>
          <w:b/>
          <w:sz w:val="28"/>
          <w:szCs w:val="28"/>
        </w:rPr>
        <w:t>«Другое»</w:t>
      </w:r>
      <w:r>
        <w:rPr>
          <w:sz w:val="28"/>
          <w:szCs w:val="28"/>
        </w:rPr>
        <w:t xml:space="preserve">, тогда станут доступны для редактирования поля </w:t>
      </w:r>
      <w:r>
        <w:rPr>
          <w:b/>
          <w:sz w:val="28"/>
          <w:szCs w:val="28"/>
        </w:rPr>
        <w:t>«Краткое наименование ОПФ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Полное наименование ОПФ»</w:t>
      </w:r>
      <w:r>
        <w:rPr>
          <w:sz w:val="28"/>
          <w:szCs w:val="28"/>
        </w:rPr>
        <w:t xml:space="preserve">. В поле </w:t>
      </w:r>
      <w:r>
        <w:rPr>
          <w:b/>
          <w:sz w:val="28"/>
          <w:szCs w:val="28"/>
        </w:rPr>
        <w:t xml:space="preserve">«Краткое наименование ОПФ» </w:t>
      </w:r>
      <w:r>
        <w:rPr>
          <w:sz w:val="28"/>
          <w:szCs w:val="28"/>
        </w:rPr>
        <w:t>вместо слова</w:t>
      </w:r>
      <w:r>
        <w:rPr>
          <w:b/>
          <w:sz w:val="28"/>
          <w:szCs w:val="28"/>
        </w:rPr>
        <w:t xml:space="preserve"> «Другое» </w:t>
      </w:r>
      <w:r>
        <w:rPr>
          <w:sz w:val="28"/>
          <w:szCs w:val="28"/>
        </w:rPr>
        <w:t>необходимо написать нужное ОПФ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Полное наименование ОПФ»</w:t>
      </w:r>
      <w:r>
        <w:rPr>
          <w:sz w:val="28"/>
          <w:szCs w:val="28"/>
        </w:rPr>
        <w:t xml:space="preserve"> необходимо заполнить или дописать вручную полное наименование организационно-правовой формы. Для физического лица организационно-правовая форма лесопользователя может быть только «</w:t>
      </w:r>
      <w:r>
        <w:rPr>
          <w:b/>
          <w:sz w:val="28"/>
          <w:szCs w:val="28"/>
        </w:rPr>
        <w:t>ФЛ</w:t>
      </w:r>
      <w:r>
        <w:rPr>
          <w:sz w:val="28"/>
          <w:szCs w:val="28"/>
        </w:rPr>
        <w:t>». Для ИП только «</w:t>
      </w:r>
      <w:r>
        <w:rPr>
          <w:b/>
          <w:sz w:val="28"/>
          <w:szCs w:val="28"/>
        </w:rPr>
        <w:t>ИП</w:t>
      </w:r>
      <w:r>
        <w:rPr>
          <w:sz w:val="28"/>
          <w:szCs w:val="28"/>
        </w:rPr>
        <w:t>» или «</w:t>
      </w:r>
      <w:r>
        <w:rPr>
          <w:b/>
          <w:sz w:val="28"/>
          <w:szCs w:val="28"/>
        </w:rPr>
        <w:t>ГКФХ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b/>
          <w:sz w:val="28"/>
          <w:szCs w:val="28"/>
        </w:rPr>
        <w:t>Наименование лесопользователя</w:t>
      </w:r>
      <w:r>
        <w:rPr>
          <w:sz w:val="28"/>
          <w:szCs w:val="28"/>
        </w:rPr>
        <w:t xml:space="preserve">» указывается наименование лесопользователя </w:t>
      </w:r>
      <w:r>
        <w:rPr>
          <w:b/>
          <w:sz w:val="28"/>
          <w:szCs w:val="28"/>
        </w:rPr>
        <w:t xml:space="preserve">со всеми знаками препинания (кавычки, тире и т.д) в соответствии с удостоверяющими документами </w:t>
      </w:r>
      <w:r>
        <w:rPr>
          <w:sz w:val="28"/>
          <w:szCs w:val="28"/>
        </w:rPr>
        <w:t>для юридического лица или полные Фамилия, Имя и Отчество для физического лица или ИП и ГКФХ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left="567" w:firstLine="284"/>
        <w:jc w:val="both"/>
        <w:rPr/>
      </w:pPr>
      <w:r>
        <w:rPr/>
        <w:t>Пример:</w:t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956"/>
        <w:gridCol w:w="3093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наименование ОП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ОПФ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лесопользователя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ое акционерное обществ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пром»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е лиц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Иван Петрович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П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предприниматель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ванов Петр Петрович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КФ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крестьянского (фермерского) хозяйств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Ступин Петр Иванович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е </w:t>
      </w:r>
      <w:r>
        <w:rPr>
          <w:b/>
          <w:sz w:val="28"/>
          <w:szCs w:val="28"/>
        </w:rPr>
        <w:t>«Юридический адрес»</w:t>
      </w:r>
      <w:r>
        <w:rPr>
          <w:sz w:val="28"/>
          <w:szCs w:val="28"/>
        </w:rPr>
        <w:t xml:space="preserve"> - заполняется юридический адрес только для организаций и индивидуальных предпринимателей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sz w:val="28"/>
          <w:szCs w:val="28"/>
        </w:rPr>
        <w:t>«Полный почтовый адрес»</w:t>
      </w:r>
      <w:r>
        <w:rPr>
          <w:sz w:val="28"/>
          <w:szCs w:val="28"/>
        </w:rPr>
        <w:t xml:space="preserve"> - заполняется полный почтовый адрес лесопользователя;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поля таблицы должны быть заполнены!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кнопки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 xml:space="preserve"> осуществляется программный контроль правильности ИНН и заполнения полей таблицы и сохранение введенной информации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4" w:name="__RefHeading___Toc106615764"/>
      <w:bookmarkEnd w:id="34"/>
      <w:r>
        <w:rPr>
          <w:rFonts w:cs="Times New Roman" w:ascii="Times New Roman" w:hAnsi="Times New Roman"/>
          <w:sz w:val="28"/>
          <w:szCs w:val="28"/>
        </w:rPr>
        <w:t>«Редактирование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внесения изменений в уже существующие данные следует воспользоваться кнопкой </w:t>
      </w:r>
      <w:r>
        <w:rPr>
          <w:b/>
          <w:sz w:val="28"/>
          <w:szCs w:val="28"/>
        </w:rPr>
        <w:t>«Редактирование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С помощью кнопки </w:t>
      </w:r>
      <w:r>
        <w:rPr>
          <w:b/>
          <w:sz w:val="28"/>
          <w:szCs w:val="28"/>
        </w:rPr>
        <w:t>«Сохранить»</w:t>
      </w:r>
      <w:r>
        <w:rPr>
          <w:sz w:val="28"/>
          <w:szCs w:val="28"/>
        </w:rPr>
        <w:t xml:space="preserve"> происходит сохранение введенной информации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5" w:name="__RefHeading___Toc106615765"/>
      <w:bookmarkEnd w:id="35"/>
      <w:r>
        <w:rPr>
          <w:rFonts w:cs="Times New Roman" w:ascii="Times New Roman" w:hAnsi="Times New Roman"/>
          <w:sz w:val="28"/>
          <w:szCs w:val="28"/>
        </w:rPr>
        <w:t>«Удалить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нные введены неверно, то их можно удалить с помощью кнопки </w:t>
      </w:r>
      <w:r>
        <w:rPr>
          <w:b/>
          <w:sz w:val="28"/>
          <w:szCs w:val="28"/>
        </w:rPr>
        <w:t>«Удалить»</w:t>
      </w:r>
      <w:r>
        <w:rPr>
          <w:sz w:val="28"/>
          <w:szCs w:val="28"/>
        </w:rPr>
        <w:t xml:space="preserve">, предварительно выбрав строку, подлежащую удалению. При использовании этой функции на экране появляется сообщение: </w:t>
      </w:r>
      <w:r>
        <w:rPr>
          <w:i/>
          <w:sz w:val="28"/>
          <w:szCs w:val="28"/>
        </w:rPr>
        <w:t>«Вы уверены, что хотите удалить выбранного лесопользователя? Связанные с ним договоры тоже будут удалены»</w:t>
      </w:r>
      <w:r>
        <w:rPr>
          <w:sz w:val="28"/>
          <w:szCs w:val="28"/>
        </w:rPr>
        <w:t xml:space="preserve">. Кнопка </w:t>
      </w:r>
      <w:r>
        <w:rPr>
          <w:b/>
          <w:sz w:val="28"/>
          <w:szCs w:val="28"/>
        </w:rPr>
        <w:t>«Да»</w:t>
      </w:r>
      <w:r>
        <w:rPr>
          <w:sz w:val="28"/>
          <w:szCs w:val="28"/>
        </w:rPr>
        <w:t xml:space="preserve"> подтвердит ваши действии, а кнопка </w:t>
      </w:r>
      <w:r>
        <w:rPr>
          <w:b/>
          <w:sz w:val="28"/>
          <w:szCs w:val="28"/>
        </w:rPr>
        <w:t>«Нет»</w:t>
      </w:r>
      <w:r>
        <w:rPr>
          <w:sz w:val="28"/>
          <w:szCs w:val="28"/>
        </w:rPr>
        <w:t xml:space="preserve"> отменит его.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6" w:name="__RefHeading___Toc106615766"/>
      <w:bookmarkEnd w:id="36"/>
      <w:r>
        <w:rPr>
          <w:rFonts w:cs="Times New Roman" w:ascii="Times New Roman" w:hAnsi="Times New Roman"/>
          <w:sz w:val="28"/>
          <w:szCs w:val="28"/>
        </w:rPr>
        <w:t>«Проверить все ИНН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проверки ИНН в Реестре лесопользователей необходимо нажать на кнопку </w:t>
      </w:r>
      <w:r>
        <w:rPr>
          <w:b/>
          <w:sz w:val="28"/>
          <w:szCs w:val="28"/>
        </w:rPr>
        <w:t>«Проверить все ИНН»</w:t>
      </w:r>
      <w:r>
        <w:rPr>
          <w:sz w:val="28"/>
          <w:szCs w:val="28"/>
        </w:rPr>
        <w:t xml:space="preserve">, на экране появляется сообщение </w:t>
      </w:r>
      <w:r>
        <w:rPr>
          <w:i/>
          <w:sz w:val="28"/>
          <w:szCs w:val="28"/>
        </w:rPr>
        <w:t>«Проверка ИНН завершена. Неверно (количество) ИНН. Исправьте ИНН. Перечень неверных ИНН смотрите в файле: Проверка ИНН.txt»</w:t>
      </w:r>
      <w:r>
        <w:rPr>
          <w:sz w:val="28"/>
          <w:szCs w:val="28"/>
        </w:rPr>
        <w:t xml:space="preserve">, далее следует нажать кнопку </w:t>
      </w:r>
      <w:r>
        <w:rPr>
          <w:b/>
          <w:i/>
          <w:sz w:val="28"/>
          <w:szCs w:val="28"/>
        </w:rPr>
        <w:t>«OK»</w:t>
      </w:r>
      <w:r>
        <w:rPr>
          <w:sz w:val="28"/>
          <w:szCs w:val="28"/>
        </w:rPr>
        <w:t xml:space="preserve">. Просмотреть указанный файл в общей (рабочей) папке АРМ «6-ОИП» и ввести правильные ИНН в Реестр лесопользователей. </w:t>
      </w:r>
    </w:p>
    <w:p>
      <w:pPr>
        <w:pStyle w:val="Heading3"/>
        <w:numPr>
          <w:ilvl w:val="3"/>
          <w:numId w:val="1"/>
        </w:numPr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7" w:name="__RefHeading___Toc106615767"/>
      <w:bookmarkEnd w:id="37"/>
      <w:r>
        <w:rPr>
          <w:rFonts w:cs="Times New Roman" w:ascii="Times New Roman" w:hAnsi="Times New Roman"/>
          <w:sz w:val="28"/>
          <w:szCs w:val="28"/>
        </w:rPr>
        <w:t>«Проверить повторяемость ИНН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ля проверки повторов ИНН в Реестре лесопользователей необходимо нажать на кнопку </w:t>
      </w:r>
      <w:r>
        <w:rPr>
          <w:b/>
          <w:sz w:val="28"/>
          <w:szCs w:val="28"/>
        </w:rPr>
        <w:t>«Проверить повторяемость ИНН»</w:t>
      </w:r>
      <w:r>
        <w:rPr>
          <w:sz w:val="28"/>
          <w:szCs w:val="28"/>
        </w:rPr>
        <w:t xml:space="preserve">, на экране появляется сообщение: </w:t>
      </w:r>
      <w:r>
        <w:rPr>
          <w:i/>
          <w:sz w:val="28"/>
          <w:szCs w:val="28"/>
        </w:rPr>
        <w:t>«Проверка ИНН завершена. Повторы: (количество) ИНН. Проведите замену данных лесопользователей при необходимости. Перечень повторяющихся ИНН смотрите в файле: Повтор ИНН.txt»</w:t>
      </w:r>
      <w:r>
        <w:rPr>
          <w:sz w:val="28"/>
          <w:szCs w:val="28"/>
        </w:rPr>
        <w:t xml:space="preserve">, далее следует нажать кнопку </w:t>
      </w:r>
      <w:r>
        <w:rPr>
          <w:b/>
          <w:i/>
          <w:sz w:val="28"/>
          <w:szCs w:val="28"/>
        </w:rPr>
        <w:t>«OK»</w:t>
      </w:r>
      <w:r>
        <w:rPr>
          <w:sz w:val="28"/>
          <w:szCs w:val="28"/>
        </w:rPr>
        <w:t xml:space="preserve">. Просмотреть указанный файл в общей (рабочей) папке АРМ «6-ОИП» и провести замену данных лесопользователей (механизм замены описан в пункте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5178332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2.2.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38" w:name="__RefHeading___Toc106615768"/>
      <w:bookmarkStart w:id="39" w:name="_Ref451783329"/>
      <w:bookmarkEnd w:id="38"/>
      <w:r>
        <w:rPr>
          <w:rFonts w:cs="Times New Roman" w:ascii="Times New Roman" w:hAnsi="Times New Roman"/>
          <w:sz w:val="28"/>
          <w:szCs w:val="28"/>
        </w:rPr>
        <w:t>«Замена данных лесопользователей»</w:t>
      </w:r>
      <w:bookmarkEnd w:id="39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своде данных АРМ «6-ОИП» в органе государственной власти субъекта РФ (далее - Министерство) в Реестре лесопользователей могут повторяться лесопользователи. Одинаковые лесопользователи появляются в результате их добавления в реестр различными лесничествами. Для лесничеств доступны для выбора только лесопользователи, данные которых заполнены в этом конкретном лесничестве или в Министерств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збавиться от повторов следует нажать кнопку </w:t>
      </w:r>
      <w:r>
        <w:rPr>
          <w:b/>
          <w:sz w:val="28"/>
          <w:szCs w:val="28"/>
        </w:rPr>
        <w:t>«Замена данных лесопользователя»</w:t>
      </w:r>
      <w:r>
        <w:rPr>
          <w:sz w:val="28"/>
          <w:szCs w:val="28"/>
        </w:rPr>
        <w:t xml:space="preserve">. При этом в реестре лесопользователей появятся два новых столбца: </w:t>
      </w:r>
      <w:r>
        <w:rPr>
          <w:b/>
          <w:sz w:val="28"/>
          <w:szCs w:val="28"/>
        </w:rPr>
        <w:t>«Оставляемый ЛП» (ЛП-лесопользователь) и «Заменяемые ЛП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Из нескольких одинаковых лесопользователей необходимо выбрать одного и поставить галочку в графе </w:t>
      </w:r>
      <w:r>
        <w:rPr>
          <w:b/>
          <w:sz w:val="28"/>
          <w:szCs w:val="28"/>
        </w:rPr>
        <w:t>«Оставляемый ЛП»</w:t>
      </w:r>
      <w:r>
        <w:rPr>
          <w:sz w:val="28"/>
          <w:szCs w:val="28"/>
        </w:rPr>
        <w:t xml:space="preserve">, а у остальных повторяющихся лесопользователей поставить галочки в графе </w:t>
      </w:r>
      <w:r>
        <w:rPr>
          <w:b/>
          <w:sz w:val="28"/>
          <w:szCs w:val="28"/>
        </w:rPr>
        <w:t>«Заменяемые ЛП»</w:t>
      </w:r>
      <w:r>
        <w:rPr>
          <w:sz w:val="28"/>
          <w:szCs w:val="28"/>
        </w:rPr>
        <w:t xml:space="preserve">, нажать на кнопку </w:t>
      </w:r>
      <w:r>
        <w:rPr>
          <w:b/>
          <w:sz w:val="28"/>
          <w:szCs w:val="28"/>
        </w:rPr>
        <w:t>«Выполнить замену»</w:t>
      </w:r>
      <w:r>
        <w:rPr>
          <w:sz w:val="28"/>
          <w:szCs w:val="28"/>
        </w:rPr>
        <w:t xml:space="preserve">. На экране появится сообщение: </w:t>
      </w:r>
      <w:r>
        <w:rPr>
          <w:i/>
          <w:sz w:val="28"/>
          <w:szCs w:val="28"/>
        </w:rPr>
        <w:t>«Внимание! При выполнении этой операции данные заменяемых лесопользователей будут утеряны. Для выполнения этой операции нажмите ОК, иначе Отмена»</w:t>
      </w:r>
      <w:r>
        <w:rPr>
          <w:sz w:val="28"/>
          <w:szCs w:val="28"/>
        </w:rPr>
        <w:t xml:space="preserve">. При выборе кнопки </w:t>
      </w:r>
      <w:r>
        <w:rPr>
          <w:b/>
          <w:i/>
          <w:sz w:val="28"/>
          <w:szCs w:val="28"/>
        </w:rPr>
        <w:t>«ОК»</w:t>
      </w:r>
      <w:r>
        <w:rPr>
          <w:sz w:val="28"/>
          <w:szCs w:val="28"/>
        </w:rPr>
        <w:t xml:space="preserve"> на экране появится сообщение </w:t>
      </w:r>
      <w:r>
        <w:rPr>
          <w:i/>
          <w:sz w:val="28"/>
          <w:szCs w:val="28"/>
        </w:rPr>
        <w:t>«Замена успешно произведена!»</w:t>
      </w:r>
      <w:r>
        <w:rPr>
          <w:sz w:val="28"/>
          <w:szCs w:val="28"/>
        </w:rPr>
        <w:t>. В результате этих действий из реестра лесопользователей удаляются повторяющиеся лесопользователи и автоматически корректно производится замена лесопользователей в договорах.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замене одинаковых лесопользователей выбрать в качестве оставляемого необходимо лесопользователя, данные которого заполнены или изменены в Министерстве. В случае нарушения этого условия на экран выводится сообщение: </w:t>
      </w:r>
      <w:r>
        <w:rPr>
          <w:i/>
          <w:sz w:val="28"/>
          <w:szCs w:val="28"/>
        </w:rPr>
        <w:t>«Такой I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лесопользователя уже существует. Измените ИНН по возможности и сохраните»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«ID лесопользователя»</w:t>
      </w:r>
      <w:r>
        <w:rPr>
          <w:sz w:val="28"/>
          <w:szCs w:val="28"/>
        </w:rPr>
        <w:t xml:space="preserve"> - номер, автоматически присваиваемый лесопользователю при заполнении данных в реестре лесопользователей. Первые две цифры указывают на номер субъекта РФ, третья и четвертая цифры указывают на номер лесничества, далее цифры ИНН. В случае, если данные лесопользователя были заполнены или изменены в Министерстве, то третья и четвертая цифры равны нулю.(--00----------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роизвести те же действия для всех повторяющихся лесопользовател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Внимание! Процедуру замены лесопользователей следует производить только в территориальном органе до отправки данных за отчетный период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После замены лесопользователей следует сделать «Экспорт 6-ОИП» и сформированный файл из папки «АрхивыДляПересылки» разослать по лесничествам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ичествам при получении файла следует сделать </w:t>
      </w:r>
      <w:r>
        <w:rPr>
          <w:b/>
          <w:sz w:val="28"/>
          <w:szCs w:val="28"/>
        </w:rPr>
        <w:t>«Импорт</w:t>
      </w:r>
      <w:r>
        <w:rPr>
          <w:sz w:val="28"/>
          <w:szCs w:val="28"/>
        </w:rPr>
        <w:t xml:space="preserve">» (пунк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51946830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3.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 При этом лесничеству будут доступны для выбора все лесопользователи, заменённые Министерством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0" w:name="__RefHeading___Toc106615769"/>
      <w:bookmarkEnd w:id="40"/>
      <w:r>
        <w:rPr>
          <w:rFonts w:cs="Times New Roman" w:ascii="Times New Roman" w:hAnsi="Times New Roman"/>
          <w:sz w:val="28"/>
          <w:szCs w:val="28"/>
        </w:rPr>
        <w:t>«Удаление лесопользователей без договора»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Для удаления лишних лесопользователей, с которыми нет договоров нажмите кнопку </w:t>
      </w:r>
      <w:r>
        <w:rPr>
          <w:b/>
          <w:sz w:val="28"/>
          <w:szCs w:val="28"/>
        </w:rPr>
        <w:t>«Удаление лесопользователей без договор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При нажатии на экран выводится сообщение: </w:t>
      </w:r>
      <w:r>
        <w:rPr>
          <w:i/>
          <w:sz w:val="28"/>
          <w:szCs w:val="28"/>
        </w:rPr>
        <w:t>«Внимание. Не выполняйте данную операцию, если вы не уверены, что лесопользователи из списка не будут применяться в дальнейшем. Для выполнения этой операции нажмите –ОК, иначе Отмен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на кнопку </w:t>
      </w:r>
      <w:r>
        <w:rPr>
          <w:b/>
          <w:i/>
          <w:sz w:val="28"/>
          <w:szCs w:val="28"/>
        </w:rPr>
        <w:t>«ОК»</w:t>
      </w:r>
      <w:r>
        <w:rPr>
          <w:sz w:val="28"/>
          <w:szCs w:val="28"/>
        </w:rPr>
        <w:t xml:space="preserve"> на экран выводится сообщение: </w:t>
      </w:r>
      <w:r>
        <w:rPr>
          <w:i/>
          <w:sz w:val="28"/>
          <w:szCs w:val="28"/>
        </w:rPr>
        <w:t>«Удаление успешно произведено!».</w:t>
      </w:r>
    </w:p>
    <w:p>
      <w:pPr>
        <w:pStyle w:val="Heading3"/>
        <w:numPr>
          <w:ilvl w:val="3"/>
          <w:numId w:val="1"/>
        </w:numPr>
        <w:tabs>
          <w:tab w:val="clear" w:pos="708"/>
          <w:tab w:val="left" w:pos="2552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1" w:name="__RefHeading___Toc106615770"/>
      <w:bookmarkEnd w:id="41"/>
      <w:r>
        <w:rPr>
          <w:rFonts w:cs="Times New Roman" w:ascii="Times New Roman" w:hAnsi="Times New Roman"/>
          <w:sz w:val="28"/>
          <w:szCs w:val="28"/>
        </w:rPr>
        <w:t>«Выгрузка в Excel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Если необходимо для дальнейшей работы получить реестр лесопользователей в формате Excel надо воспользоваться </w:t>
      </w:r>
      <w:r>
        <w:rPr>
          <w:b/>
          <w:sz w:val="28"/>
          <w:szCs w:val="28"/>
        </w:rPr>
        <w:t xml:space="preserve">кнопкой «Выгрузка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. Отчёт с постоянным именем </w:t>
      </w:r>
      <w:r>
        <w:rPr>
          <w:b/>
          <w:i/>
          <w:sz w:val="28"/>
          <w:szCs w:val="28"/>
        </w:rPr>
        <w:t>РеестрЛесопользователей.xls</w:t>
      </w:r>
      <w:r>
        <w:rPr>
          <w:sz w:val="28"/>
          <w:szCs w:val="28"/>
        </w:rPr>
        <w:t xml:space="preserve"> сохранится в папку </w:t>
      </w:r>
      <w:r>
        <w:rPr>
          <w:b/>
          <w:sz w:val="28"/>
          <w:szCs w:val="28"/>
        </w:rPr>
        <w:t>«Выходные документы»</w:t>
      </w:r>
      <w:r>
        <w:rPr>
          <w:sz w:val="28"/>
          <w:szCs w:val="28"/>
        </w:rPr>
        <w:t>, где автоматически формируется подпапка с текущей датой выгрузки. Если файл с таким именем существует, то он будет заменён.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42" w:name="__RefHeading___Toc106615771"/>
      <w:bookmarkEnd w:id="42"/>
      <w:r>
        <w:rPr>
          <w:rFonts w:cs="Times New Roman" w:ascii="Times New Roman" w:hAnsi="Times New Roman"/>
          <w:i w:val="false"/>
        </w:rPr>
        <w:t>Обмен данными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43" w:name="__RefHeading___Toc106615772"/>
      <w:r>
        <w:rPr>
          <w:rFonts w:cs="Times New Roman" w:ascii="Times New Roman" w:hAnsi="Times New Roman"/>
          <w:sz w:val="28"/>
          <w:szCs w:val="28"/>
        </w:rPr>
        <w:t>«Экспорт 6-ОИП»</w:t>
      </w:r>
      <w:bookmarkEnd w:id="43"/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нный режим предназначен для сохранения информации базы данных в транспортном файле и используется в следующих случаях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лесничествами и последующей отправки 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 «6-ОИП»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Выберите из списка в окне </w:t>
      </w:r>
      <w:r>
        <w:rPr>
          <w:b/>
          <w:sz w:val="28"/>
          <w:szCs w:val="28"/>
        </w:rPr>
        <w:t>«Главное»</w:t>
      </w:r>
      <w:r>
        <w:rPr>
          <w:sz w:val="28"/>
          <w:szCs w:val="28"/>
        </w:rPr>
        <w:t xml:space="preserve"> необходимый </w:t>
      </w:r>
      <w:r>
        <w:rPr>
          <w:b/>
          <w:sz w:val="28"/>
          <w:szCs w:val="28"/>
        </w:rPr>
        <w:t>период отчёта</w:t>
      </w:r>
      <w:r>
        <w:rPr>
          <w:sz w:val="28"/>
          <w:szCs w:val="28"/>
        </w:rPr>
        <w:t>. Эти сведения будут отражены в названии транспортного файла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Когда все данные готовы к отправке, следует нажать кнопку </w:t>
      </w:r>
      <w:r>
        <w:rPr>
          <w:b/>
          <w:sz w:val="28"/>
          <w:szCs w:val="28"/>
        </w:rPr>
        <w:t>«Экспорт 6-ОИП»</w:t>
      </w:r>
      <w:r>
        <w:rPr>
          <w:sz w:val="28"/>
          <w:szCs w:val="28"/>
        </w:rPr>
        <w:t xml:space="preserve">. Автоматически запуститься контроль информации (пункт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79341517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4.4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, а после завершения процесса на экране появится сообщение </w:t>
      </w:r>
      <w:r>
        <w:rPr>
          <w:i/>
          <w:sz w:val="28"/>
          <w:szCs w:val="28"/>
        </w:rPr>
        <w:t>«Создан транспортный файл имя файла и помещён в папку АрхивыДляПересылки»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>Если АРМ «6-ОИП» установлен в лесничестве, то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/>
      </w:pPr>
      <w:r>
        <w:rPr>
          <w:b/>
          <w:sz w:val="28"/>
          <w:szCs w:val="28"/>
        </w:rPr>
        <w:t>БД_6_ОИП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spacing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spacing w:before="0" w:after="120"/>
        <w:ind w:left="1984" w:firstLine="284"/>
        <w:jc w:val="both"/>
        <w:rPr/>
      </w:pPr>
      <w:r>
        <w:rPr>
          <w:sz w:val="28"/>
          <w:szCs w:val="28"/>
        </w:rPr>
        <w:t>дата – дата периода отчёта, выбранная в Главном окне</w:t>
      </w:r>
      <w:r>
        <w:rPr>
          <w:color w:val="0070C0"/>
          <w:sz w:val="28"/>
          <w:szCs w:val="28"/>
        </w:rPr>
        <w:t>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120"/>
        <w:ind w:firstLine="284"/>
        <w:jc w:val="center"/>
        <w:rPr/>
      </w:pPr>
      <w:r>
        <w:rPr>
          <w:b/>
          <w:sz w:val="28"/>
          <w:szCs w:val="28"/>
        </w:rPr>
        <w:t>БД_6_ОИП</w:t>
      </w:r>
      <w:r>
        <w:rPr>
          <w:sz w:val="28"/>
          <w:szCs w:val="28"/>
        </w:rPr>
        <w:t xml:space="preserve"> _1.0_Республика Марий Эл_Алексеевское_2016_январь-декабрь.zip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spacing w:lineRule="auto" w:line="360" w:before="0" w:after="12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6_ОИП 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spacing w:before="0" w:after="12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spacing w:before="0" w:after="120"/>
        <w:ind w:left="19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spacing w:before="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120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Д_6_ОИП</w:t>
      </w:r>
      <w:r>
        <w:rPr>
          <w:sz w:val="28"/>
          <w:szCs w:val="28"/>
        </w:rPr>
        <w:t xml:space="preserve"> _ Республика Марий Эл_2016_январь-декабрь.</w:t>
      </w:r>
      <w:r>
        <w:rPr>
          <w:sz w:val="28"/>
          <w:szCs w:val="28"/>
          <w:lang w:val="en-US"/>
        </w:rPr>
        <w:t>zip</w:t>
      </w:r>
    </w:p>
    <w:p>
      <w:pPr>
        <w:pStyle w:val="Normal"/>
        <w:spacing w:before="0" w:after="12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8"/>
          <w:szCs w:val="28"/>
        </w:rPr>
        <w:t xml:space="preserve">Далее следует отправить этот файл в </w:t>
      </w:r>
      <w:r>
        <w:rPr>
          <w:b/>
          <w:sz w:val="28"/>
          <w:szCs w:val="28"/>
        </w:rPr>
        <w:t>ФГБУ «Рослесинфорг»</w:t>
      </w:r>
      <w:r>
        <w:rPr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4" w:name="__RefHeading___Toc106615773"/>
      <w:bookmarkStart w:id="45" w:name="_Ref451946830"/>
      <w:bookmarkEnd w:id="44"/>
      <w:r>
        <w:rPr>
          <w:rFonts w:cs="Times New Roman" w:ascii="Times New Roman" w:hAnsi="Times New Roman"/>
          <w:sz w:val="28"/>
          <w:szCs w:val="28"/>
        </w:rPr>
        <w:t>«Импорт»</w:t>
      </w:r>
      <w:bookmarkEnd w:id="45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Данный режим предназначен для загрузки файлов в базу данных из папки </w:t>
      </w:r>
      <w:r>
        <w:rPr>
          <w:b/>
          <w:sz w:val="28"/>
          <w:szCs w:val="28"/>
        </w:rPr>
        <w:t>«Загрузка»</w:t>
      </w:r>
      <w:r>
        <w:rPr>
          <w:sz w:val="28"/>
          <w:szCs w:val="28"/>
        </w:rPr>
        <w:t xml:space="preserve"> и используется в следующих случаях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из лесничеств в сводную базу данных территориального органа субъекта РФ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8"/>
          <w:szCs w:val="28"/>
        </w:rPr>
        <w:t>для загрузки всех сведений из базы данных старой версии</w:t>
        <w:br/>
        <w:t>АРМ «6-ОИП» в новую версию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лученные из лесничеств, транспортные файлы баз данных следует </w:t>
      </w:r>
      <w:r>
        <w:rPr>
          <w:b/>
          <w:sz w:val="28"/>
          <w:szCs w:val="28"/>
        </w:rPr>
        <w:t>разархивировать</w:t>
      </w:r>
      <w:r>
        <w:rPr>
          <w:sz w:val="28"/>
          <w:szCs w:val="28"/>
        </w:rPr>
        <w:t xml:space="preserve"> и поместить в папку </w:t>
      </w:r>
      <w:r>
        <w:rPr>
          <w:b/>
          <w:sz w:val="28"/>
          <w:szCs w:val="28"/>
        </w:rPr>
        <w:t>«Загрузка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Затем нажать кнопку «</w:t>
      </w:r>
      <w:r>
        <w:rPr>
          <w:b/>
          <w:sz w:val="28"/>
          <w:szCs w:val="28"/>
        </w:rPr>
        <w:t>Импорт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явится окно «Импорт данных», где отражены файлы, которые будут импортироваться, переключатель режима импорта, кнопки </w:t>
      </w:r>
      <w:r>
        <w:rPr>
          <w:b/>
          <w:sz w:val="28"/>
          <w:szCs w:val="28"/>
        </w:rPr>
        <w:t>«Импорт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Выход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озможны два режима импорта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 удалением существующих договоров (режим по умолчанию)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ез удаления существующих договоров, причём можно добавить только новые договоры или только обновить существующие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импорта при переходе на новую версию программно производится преобразование данных, то появится окно сообщения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ле успешного завершения импорта на экране появится сообщение «</w:t>
      </w:r>
      <w:r>
        <w:rPr>
          <w:i/>
          <w:sz w:val="28"/>
          <w:szCs w:val="28"/>
        </w:rPr>
        <w:t>Импорт завершен. Сформирован протокол загрузки</w:t>
      </w:r>
      <w:r>
        <w:rPr>
          <w:sz w:val="28"/>
          <w:szCs w:val="28"/>
        </w:rPr>
        <w:t xml:space="preserve">»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Если в папке «</w:t>
      </w:r>
      <w:r>
        <w:rPr>
          <w:b/>
          <w:sz w:val="28"/>
          <w:szCs w:val="28"/>
        </w:rPr>
        <w:t>Загрузка</w:t>
      </w:r>
      <w:r>
        <w:rPr>
          <w:sz w:val="28"/>
          <w:szCs w:val="28"/>
        </w:rPr>
        <w:t>» нет файлов баз данных (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), то на экране появится сообщение «</w:t>
      </w:r>
      <w:r>
        <w:rPr>
          <w:i/>
          <w:sz w:val="28"/>
          <w:szCs w:val="28"/>
        </w:rPr>
        <w:t>В папке Загрузка нет БД 6-ОИП для импорта</w:t>
      </w:r>
      <w:r>
        <w:rPr>
          <w:sz w:val="28"/>
          <w:szCs w:val="28"/>
        </w:rPr>
        <w:t>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шибок импорта появится сообщение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Импорт завершен. 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НИЕ!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загружены НЕ все договоры.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szCs w:val="28"/>
        </w:rPr>
        <w:t>Подробности смотрите в Протоколе Загрузки.txt</w:t>
      </w:r>
      <w:r>
        <w:rPr>
          <w:sz w:val="28"/>
          <w:szCs w:val="28"/>
        </w:rPr>
        <w:t>»</w:t>
      </w:r>
    </w:p>
    <w:p>
      <w:pPr>
        <w:pStyle w:val="Heading2"/>
        <w:tabs>
          <w:tab w:val="clear" w:pos="708"/>
          <w:tab w:val="left" w:pos="1701" w:leader="none"/>
        </w:tabs>
        <w:spacing w:before="240" w:after="120"/>
        <w:rPr>
          <w:rFonts w:ascii="Times New Roman" w:hAnsi="Times New Roman" w:cs="Times New Roman"/>
          <w:i w:val="false"/>
          <w:i w:val="false"/>
        </w:rPr>
      </w:pPr>
      <w:bookmarkStart w:id="46" w:name="__RefHeading___Toc106615774"/>
      <w:bookmarkEnd w:id="46"/>
      <w:r>
        <w:rPr>
          <w:rFonts w:cs="Times New Roman" w:ascii="Times New Roman" w:hAnsi="Times New Roman"/>
          <w:i w:val="false"/>
        </w:rPr>
        <w:t>Серви</w:t>
      </w:r>
      <w:r>
        <w:rPr>
          <w:rFonts w:cs="Times New Roman" w:ascii="Times New Roman" w:hAnsi="Times New Roman"/>
          <w:i w:val="false"/>
          <w:lang w:val="en-US"/>
        </w:rPr>
        <w:t>c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7" w:name="__RefHeading___Toc106615775"/>
      <w:bookmarkEnd w:id="47"/>
      <w:r>
        <w:rPr>
          <w:rFonts w:cs="Times New Roman" w:ascii="Times New Roman" w:hAnsi="Times New Roman"/>
          <w:sz w:val="28"/>
          <w:szCs w:val="28"/>
        </w:rPr>
        <w:t>«Статистика»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зуального контроля формируется форма с итогами по праву пользования. В таблице отражены сведения о количестве договоров и площадях лесных участков.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8" w:name="__RefHeading___Toc106615776"/>
      <w:bookmarkEnd w:id="48"/>
      <w:r>
        <w:rPr>
          <w:rFonts w:cs="Times New Roman" w:ascii="Times New Roman" w:hAnsi="Times New Roman"/>
          <w:sz w:val="28"/>
          <w:szCs w:val="28"/>
        </w:rPr>
        <w:t>«Выходные документы»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ри нажатии на форме «</w:t>
      </w:r>
      <w:r>
        <w:rPr>
          <w:b/>
          <w:sz w:val="28"/>
          <w:szCs w:val="28"/>
        </w:rPr>
        <w:t>Главная</w:t>
      </w:r>
      <w:r>
        <w:rPr>
          <w:sz w:val="28"/>
          <w:szCs w:val="28"/>
        </w:rPr>
        <w:t>» кнопки «</w:t>
      </w:r>
      <w:r>
        <w:rPr>
          <w:b/>
          <w:sz w:val="28"/>
          <w:szCs w:val="28"/>
        </w:rPr>
        <w:t>Выходные документы</w:t>
      </w:r>
      <w:r>
        <w:rPr>
          <w:sz w:val="28"/>
          <w:szCs w:val="28"/>
        </w:rPr>
        <w:t>» появится форма «</w:t>
      </w:r>
      <w:r>
        <w:rPr>
          <w:b/>
          <w:sz w:val="28"/>
          <w:szCs w:val="28"/>
        </w:rPr>
        <w:t>Получение выходных документов по форме 6-ОИП</w:t>
      </w:r>
      <w:r>
        <w:rPr>
          <w:sz w:val="28"/>
          <w:szCs w:val="28"/>
        </w:rPr>
        <w:t>» (Сведения об использовании лесных участков, предоставленных в аренду, постоянное (бессрочное) и безвозмездное пользование, сервитут, публичный сервитут) для получения штатных аналитических отчётов по договорам и сводных отчётов по лесничеству в разрезе по праву пользования.</w:t>
      </w:r>
    </w:p>
    <w:p>
      <w:pPr>
        <w:pStyle w:val="Normal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7795" cy="2808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4" t="19260" r="1231" b="1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отчёта по разделу сначала выберите в группе </w:t>
      </w:r>
      <w:r>
        <w:rPr>
          <w:b/>
          <w:sz w:val="28"/>
          <w:szCs w:val="28"/>
        </w:rPr>
        <w:t>«Выбор разреза отчёта по праву пользования»</w:t>
      </w:r>
      <w:r>
        <w:rPr>
          <w:sz w:val="28"/>
          <w:szCs w:val="28"/>
        </w:rPr>
        <w:t xml:space="preserve"> требуемый разрез, а затем нажмите кнопку с необходимым отчёто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отчётов </w:t>
      </w:r>
      <w:r>
        <w:rPr>
          <w:b/>
          <w:sz w:val="28"/>
          <w:szCs w:val="28"/>
        </w:rPr>
        <w:t>«По договорам»</w:t>
      </w:r>
      <w:r>
        <w:rPr>
          <w:sz w:val="28"/>
          <w:szCs w:val="28"/>
        </w:rPr>
        <w:t xml:space="preserve"> отражается информация по всем введённым договорам аренды, постоянного (бессрочного) пользования и безвозмездного пользования, сервитута, публичного сервитута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В разрезах отчётов «</w:t>
      </w:r>
      <w:r>
        <w:rPr>
          <w:b/>
          <w:sz w:val="28"/>
          <w:szCs w:val="28"/>
        </w:rPr>
        <w:t xml:space="preserve">СВОД…» </w:t>
      </w:r>
      <w:r>
        <w:rPr>
          <w:sz w:val="28"/>
          <w:szCs w:val="28"/>
        </w:rPr>
        <w:t xml:space="preserve">отражается сводная информация по лесничествам по выбранному праву пользования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и нажатии кнопки </w:t>
      </w:r>
      <w:r>
        <w:rPr>
          <w:b/>
          <w:sz w:val="28"/>
          <w:szCs w:val="28"/>
        </w:rPr>
        <w:t>«Форма 6-ОИП (свод)»</w:t>
      </w:r>
      <w:r>
        <w:rPr>
          <w:sz w:val="28"/>
          <w:szCs w:val="28"/>
        </w:rPr>
        <w:t xml:space="preserve"> сформируется отчёт </w:t>
      </w:r>
      <w:r>
        <w:rPr>
          <w:b/>
          <w:i/>
          <w:sz w:val="28"/>
          <w:szCs w:val="28"/>
        </w:rPr>
        <w:t>«Сведения об использовании лесных участков, предоставленных в аренду, постоянное (бессрочное), безвозмездное пользование, сервитут, публичный сервитут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ри нажатии кнопки </w:t>
      </w:r>
      <w:r>
        <w:rPr>
          <w:b/>
          <w:sz w:val="28"/>
          <w:szCs w:val="28"/>
        </w:rPr>
        <w:t>«Сведения для сравнения с формой 9-ГЛР»</w:t>
      </w:r>
      <w:r>
        <w:rPr>
          <w:sz w:val="28"/>
          <w:szCs w:val="28"/>
        </w:rPr>
        <w:t xml:space="preserve"> сформируется файл </w:t>
      </w:r>
      <w:r>
        <w:rPr>
          <w:b/>
          <w:i/>
          <w:sz w:val="28"/>
          <w:szCs w:val="28"/>
        </w:rPr>
        <w:t xml:space="preserve">«Сведения о фактических объемах использования лесных участков, предоставленных в аренду, постоянное (бессрочное) и безвозмездное пользование, сервитут, публичный сервитут (для сравнения с 9-ГЛР)» </w:t>
      </w:r>
      <w:r>
        <w:rPr>
          <w:sz w:val="28"/>
          <w:szCs w:val="28"/>
        </w:rPr>
        <w:t>для использования в работе при сравнении данных 6-ОИП и 9-ГЛР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Отчёты сохраняются в папку «</w:t>
      </w:r>
      <w:r>
        <w:rPr>
          <w:b/>
          <w:i/>
          <w:sz w:val="28"/>
          <w:szCs w:val="28"/>
        </w:rPr>
        <w:t>Выходные документы</w:t>
      </w:r>
      <w:r>
        <w:rPr>
          <w:sz w:val="28"/>
          <w:szCs w:val="28"/>
        </w:rPr>
        <w:t>», где автоматически формируется подпапка с текущей датой выгрузк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После автоматической выгрузки данных на экране появится сообщение </w:t>
      </w:r>
      <w:r>
        <w:rPr>
          <w:i/>
          <w:sz w:val="28"/>
          <w:szCs w:val="28"/>
        </w:rPr>
        <w:t>«Файлы сохранены в папку \Выходные_документы\ГГГГ_ММ_ДД», г</w:t>
      </w:r>
      <w:r>
        <w:rPr>
          <w:sz w:val="28"/>
          <w:szCs w:val="28"/>
        </w:rPr>
        <w:t>де ГГГГ_ММ_ДД – текущая д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файлы с именем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>6-ОИП_</w:t>
      </w:r>
      <w:r>
        <w:rPr>
          <w:b/>
          <w:i/>
          <w:sz w:val="28"/>
          <w:szCs w:val="28"/>
        </w:rPr>
        <w:t>Разрез_Раздел_Название</w:t>
      </w:r>
      <w:r>
        <w:rPr>
          <w:b/>
          <w:sz w:val="28"/>
          <w:szCs w:val="28"/>
        </w:rPr>
        <w:t>.xlsx,</w:t>
      </w:r>
    </w:p>
    <w:p>
      <w:pPr>
        <w:pStyle w:val="Normal"/>
        <w:spacing w:before="0" w:after="120"/>
        <w:ind w:left="708" w:firstLine="708"/>
        <w:jc w:val="both"/>
        <w:rPr/>
      </w:pPr>
      <w:r>
        <w:rPr>
          <w:sz w:val="28"/>
          <w:szCs w:val="28"/>
        </w:rPr>
        <w:t>где</w:t>
      </w:r>
    </w:p>
    <w:p>
      <w:pPr>
        <w:pStyle w:val="Normal"/>
        <w:spacing w:before="0" w:after="120"/>
        <w:ind w:left="1416" w:firstLine="708"/>
        <w:jc w:val="both"/>
        <w:rPr/>
      </w:pPr>
      <w:r>
        <w:rPr>
          <w:b/>
          <w:i/>
          <w:sz w:val="28"/>
          <w:szCs w:val="28"/>
        </w:rPr>
        <w:t>Разрез</w:t>
      </w:r>
      <w:r>
        <w:rPr>
          <w:sz w:val="28"/>
          <w:szCs w:val="28"/>
        </w:rPr>
        <w:t xml:space="preserve"> - указывается выбранный разрез отчёта;</w:t>
      </w:r>
    </w:p>
    <w:p>
      <w:pPr>
        <w:pStyle w:val="Normal"/>
        <w:spacing w:before="0" w:after="120"/>
        <w:ind w:left="1416"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дел</w:t>
      </w:r>
      <w:r>
        <w:rPr>
          <w:sz w:val="28"/>
          <w:szCs w:val="28"/>
        </w:rPr>
        <w:t xml:space="preserve"> – номер раздела 6-ОИП;</w:t>
      </w:r>
    </w:p>
    <w:p>
      <w:pPr>
        <w:pStyle w:val="Normal"/>
        <w:spacing w:before="0" w:after="120"/>
        <w:ind w:left="1416" w:firstLine="708"/>
        <w:jc w:val="both"/>
        <w:rPr/>
      </w:pPr>
      <w:r>
        <w:rPr>
          <w:b/>
          <w:i/>
          <w:sz w:val="28"/>
          <w:szCs w:val="28"/>
        </w:rPr>
        <w:t>Название</w:t>
      </w:r>
      <w:r>
        <w:rPr>
          <w:sz w:val="28"/>
          <w:szCs w:val="28"/>
        </w:rPr>
        <w:t xml:space="preserve"> – название раздел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ОИП_аренда_1_ОбщиеСведения.xlsx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-ОИП_Договоры_1_ОбщиеСведения.xlsx</w:t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49" w:name="__RefHeading___Toc106615777"/>
      <w:bookmarkEnd w:id="49"/>
      <w:r>
        <w:rPr>
          <w:rFonts w:cs="Times New Roman" w:ascii="Times New Roman" w:hAnsi="Times New Roman"/>
          <w:sz w:val="28"/>
          <w:szCs w:val="28"/>
        </w:rPr>
        <w:t>«Прекращённые договоры»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4170" cy="3270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88" t="12066" r="12979" b="1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данном режиме можно просмотреть и удалить договоры, помеченные как прекращённые на форме </w:t>
      </w:r>
      <w:r>
        <w:rPr>
          <w:b/>
          <w:sz w:val="28"/>
          <w:szCs w:val="28"/>
        </w:rPr>
        <w:t>«Информация о договоре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рабочее окно состоит из информационной таблицы и функциональных кнопок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даления договора его следует пометить в столбце </w:t>
      </w:r>
      <w:r>
        <w:rPr>
          <w:b/>
          <w:sz w:val="28"/>
          <w:szCs w:val="28"/>
        </w:rPr>
        <w:t>«Выбор»</w:t>
      </w:r>
      <w:r>
        <w:rPr>
          <w:sz w:val="28"/>
          <w:szCs w:val="28"/>
        </w:rPr>
        <w:t xml:space="preserve"> и нажать кнопку </w:t>
      </w:r>
      <w:r>
        <w:rPr>
          <w:b/>
          <w:sz w:val="28"/>
          <w:szCs w:val="28"/>
        </w:rPr>
        <w:t>«Удаление договора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озможно пометить все договоры по кнопке </w:t>
      </w:r>
      <w:r>
        <w:rPr>
          <w:b/>
          <w:sz w:val="28"/>
          <w:szCs w:val="28"/>
        </w:rPr>
        <w:t>«Выбрать всё»</w:t>
      </w:r>
      <w:r>
        <w:rPr>
          <w:sz w:val="28"/>
          <w:szCs w:val="28"/>
        </w:rPr>
        <w:t xml:space="preserve">, а также снять все пометки по кнопке </w:t>
      </w:r>
      <w:r>
        <w:rPr>
          <w:b/>
          <w:sz w:val="28"/>
          <w:szCs w:val="28"/>
        </w:rPr>
        <w:t>«Очистить выбор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удобства просмотра данных их можно сортировать по возрастанию и убыванию щелчком по заголовку столбц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tabs>
          <w:tab w:val="clear" w:pos="708"/>
          <w:tab w:val="left" w:pos="2268" w:leader="none"/>
        </w:tabs>
        <w:spacing w:before="240" w:after="120"/>
        <w:rPr>
          <w:rFonts w:ascii="Times New Roman" w:hAnsi="Times New Roman" w:cs="Times New Roman"/>
          <w:sz w:val="28"/>
          <w:szCs w:val="28"/>
        </w:rPr>
      </w:pPr>
      <w:bookmarkStart w:id="50" w:name="__RefHeading___Toc106615778"/>
      <w:bookmarkStart w:id="51" w:name="_Ref479341517"/>
      <w:bookmarkEnd w:id="50"/>
      <w:r>
        <w:rPr>
          <w:rFonts w:cs="Times New Roman" w:ascii="Times New Roman" w:hAnsi="Times New Roman"/>
          <w:sz w:val="28"/>
          <w:szCs w:val="28"/>
        </w:rPr>
        <w:t>«Контроль»</w:t>
      </w:r>
      <w:bookmarkEnd w:id="51"/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данном режиме можно получить протокол контроля введённой информации в формате 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. Файл </w:t>
      </w:r>
      <w:r>
        <w:rPr>
          <w:b/>
          <w:sz w:val="28"/>
          <w:szCs w:val="28"/>
        </w:rPr>
        <w:t>Ошибки.txt</w:t>
      </w:r>
      <w:r>
        <w:rPr>
          <w:sz w:val="28"/>
          <w:szCs w:val="28"/>
        </w:rPr>
        <w:t xml:space="preserve"> находится в папке АРМ «6-ОИП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данных необходимо проверить данные на ошибки. Это является важнейшим этапом при работе с АРМ «6-ОИП»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шибки должны быть исправлены!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шибки невозможно исправить, то при отправке транспортного файла в ФГБУ «Рослесинфорг» следует добавить документ с объяснением причин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отработает автоматически по кнопке "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>" на форме "Главная", при получении выходного документа по кнопке "Форма 6-ОИП (свод)" на форме "Выходные документы" и при формировании транспортного файл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 этом обновится файл</w:t>
      </w:r>
      <w:r>
        <w:rPr>
          <w:b/>
          <w:i/>
          <w:sz w:val="28"/>
          <w:szCs w:val="28"/>
        </w:rPr>
        <w:t xml:space="preserve"> Ошибки.tx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Ниже приводятся существующие виды контроля в виде таблицы ошибок.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80"/>
        <w:gridCol w:w="4813"/>
      </w:tblGrid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ошибки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ошибки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введены не все обязательные данные (помеченные звездочкой)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введены не все обязательные данные (помеченные звездочкой)</w:t>
            </w:r>
          </w:p>
        </w:tc>
      </w:tr>
      <w:tr>
        <w:trPr>
          <w:trHeight w:val="11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договора меньше 1943 года или больше 31 декабря года отчётного периода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договора меньше 1943 года или больше 31 декабря года отчётного периода</w:t>
            </w:r>
          </w:p>
        </w:tc>
      </w:tr>
      <w:tr>
        <w:trPr>
          <w:trHeight w:val="1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гос.регистрации меньше Даты договора или больше 31 декабря года, следующего за Датой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гос.регистрации меньше даты договора или больше 31 декабря года, следующего за датой договора</w:t>
            </w:r>
          </w:p>
        </w:tc>
      </w:tr>
      <w:tr>
        <w:trPr>
          <w:trHeight w:val="1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акта ПП меньше Даты договора или больше 31 декабря года, следующего за Датой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акта приема-передачи меньше даты договора или больше 31 декабря года, следующего за датой договора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выдачи положительного заключения меньше или равна Дате договора или больше 31 декабря текущего года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выдачи положительного заключения меньше или равна дате договора или больше 31 декабря текущего года.</w:t>
            </w:r>
          </w:p>
        </w:tc>
      </w:tr>
      <w:tr>
        <w:trPr>
          <w:trHeight w:val="11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выдачи положительного заключения меньше или равна Дате гос.регистрации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выдачи положительного заключения меньше или равна Дате гос.регистрации</w:t>
            </w:r>
          </w:p>
        </w:tc>
      </w:tr>
      <w:tr>
        <w:trPr>
          <w:trHeight w:val="1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проекта освоения меньше или равен дате договора или больше срока действия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срок действия проекта освоения лесов меньше или равен дате договора или больше срока действия договора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договора истек в предыдущем году отчётного периода или ранее, а договор не удален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истек Срок действия договора (Дата договора плюс Срок действия договора меньше 01 января года отчётного периода), а договор не удален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указаны не все сведения о проекте освоения лесов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 Общие сведения" указаны не все сведения о проекте освоения лесов.</w:t>
            </w:r>
          </w:p>
        </w:tc>
      </w:tr>
      <w:tr>
        <w:trPr>
          <w:trHeight w:val="2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ля Основания предоставления участка указан ошибочный Вид права пользования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ля видов права пользования "постоянное (бессрочное) пользование" или "безвозмездное пользование" выбрано основание предоставления "по результатам аукциона", "по результатам конкурса" или "по приоритетным инвест.проектам"</w:t>
            </w:r>
          </w:p>
        </w:tc>
      </w:tr>
      <w:tr>
        <w:trPr>
          <w:trHeight w:val="3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снование предоставления участка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снование предоставления участка "по результатам аукциона" или "по приоритетным инвест.проектам" выбрано для видов использования лесов "- осуществление геологического изучения недр, разведка и добыча полезных ископаемых",  "- строительство и эксплуатация водохранилищ и иных искусственных водных объектов, а также гидротехнических сооружений, морских портов, морских терминалов, речных портов, причалов"  или "- строительство, реконструкция, эксплуатация линейных объектов"</w:t>
            </w:r>
          </w:p>
        </w:tc>
      </w:tr>
      <w:tr>
        <w:trPr>
          <w:trHeight w:val="16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виду использования лесов не соответствует вид права 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 "1. Общие сведения" для вида использования лесов "- осуществление религиозной деятельности" выбран вид права пользования "аренда" или "постоянное (бессрочное) пользование"</w:t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ФЗ №119 от 01.05.2016, но не выбран вид права пользования "безвозмездное пользование"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в рамках реализации ФЗ №119 от 01.05.2016, но в поле "Вид права пользования" не выбрано "безвозмездное пользование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ФЗ №119 от 01.05.2016, но не выбран срок действия договора "5 лет"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в рамках реализации ФЗ №119 от 01.05.2016, но не выбран срок действия договора "5 лет".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Дата договора (предыдущий) меньше 1943 года</w:t>
            </w:r>
            <w:r>
              <w:rPr>
                <w:b/>
                <w:bCs/>
              </w:rPr>
              <w:t xml:space="preserve"> </w:t>
            </w:r>
            <w:r>
              <w:rPr/>
              <w:t>или больше Даты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ата договора (предыдущий) меньше 1943 года или больше Даты договора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ст. 74 ЛК РФ, но не выбран вид права пользования "аренда"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на новый срок без проведения торгов (ст.74 ЛК РФ), но в поле "Вид права пользования" не выбрано "аренда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возобновлен на неопределенный срок в рамках реализации ч. 2 ст. 621 ГК РФ, но не выбран вид права пользования "аренда" или "безвозмездное пользование"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возобновлен на неопределенный срок (ч.2 ст.621 ГК РФ), но в поле "Вид права пользования" не выбрано "аренда" или "безвозмездное пользование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возобновлен на неопределенный срок в рамках реализации ч. 2 ст. 621 ГК РФ, но при этом в разделе 8 указана Дата прекращения с годом предшествующим отчётному период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возобновлен на неопределенный срок в рамках реализации ч. 2 ст. 621 ГК РФ, но при этом в разделе "8. Прекращение" указана Дата прекращения с годом предшествующим отчётному периоду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дновременно поставлены отметки в полях «Договор заключен в рамках реализации ФЗ №119 от 01.05.2016», «Договор заключен на новый срок без проведения торгов (ст.74 ЛК РФ)» и (или) «Возобновлен на неопределенный срок в рамках реализации ч. 2 ст. 621 ГК РФ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дновременно поставлены отметки в полях «Договор заключен в рамках реализации ФЗ №119 от 01.05.2016», «Договор заключен на новый срок без проведения торгов (ст.74 ЛК РФ)» и (или) «Возобновлен на неопределенный срок в рамках реализации ч. 2 ст. 621 ГК РФ».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тсутствует дата гос.регистрации (с даты заключения договора прошло более 60 дней). (Для договоров сроком более одного года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тсутствует дата гос.регистрации (с даты заключения договора прошло более 60 дней). (Для договоров сроком более одного года)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договора/решения не соответствует Виду права 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аренда" или для вида права пользования "безвозмездное пользование" выбран срок действия договора/решения - "б/с"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в рамках реализации ФЗ №119 от 01.05.2016, но выбрано основание предоставления участка – «по приведению в соответствие с ЛК РФ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есть отметка, что договор заключен в рамках реализации ФЗ №119 от 01.05.2016, но выбрано основание предоставления участка – «по приведению в соответствие с ЛК РФ»</w:t>
            </w:r>
          </w:p>
        </w:tc>
      </w:tr>
      <w:tr>
        <w:trPr>
          <w:trHeight w:val="1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проекта освоения истек (для действующих договоров) или допущена ошибка в дате срока действия прое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е "1. Общие сведения" срок действия проекта освоения истек (для действующих договоров) или допущена ошибка в дате срока действия проекта 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снование предоставления участка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снование предоставления участка "по результатам конкурса" выбрано для любого вида использования лесов кроме "Заготовка древесины»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Срок действия договора/решения недопустимый для указанного Вида права 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безвозмездное пользование" выбран срок действия договора/решения более 5 лет или "до года"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безвозмездное пользование" выбран недопустимый вид использования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проекта освоения лесов превышает допустимый срок 10 лет с даты выдачи положительного заключения гос. экспертизы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срок действия проекта освоения лесов превышает допустимый срок 10 лет с даты выдачи положительного заключения гос. экспертизы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есть отметка, что договор заключен на новый срок без проведения торгов (ст.74 ЛК РФ), но указаны не все данные предыдущего договор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проставлена отметка в поле «Договор заключен на новый срок без проведения торгов согласно (ст.74 ЛК РФ)» и при этом указаны не все данные предыдущего договора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основание предоставления участка недопустимо для договора с датой меньше 01.01.20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1. Общие сведения" основание предоставления участка "по результатам конкурса" выбрано для договоров, заключенных ранее 01.01.2019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сервитут" выбран недопустимый вид использования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ам использования лесов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"1. Общие сведения" для вида права пользования "публичный сервитут" выбран недопустимый вид использования</w:t>
            </w:r>
          </w:p>
        </w:tc>
      </w:tr>
      <w:tr>
        <w:trPr>
          <w:trHeight w:val="1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му лицу предоставлен участок в пользование для заготовки древесины или осуществления рекреационной деятельности по результатам торгов или в рамках инвестиционного проек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Лесным кодексом Российской Федерации предоставление физическим лицам лесных участков в пользование для заготовки древесины или осуществления рекреационной деятельности не допускается по результатам торгов или в рамках инвестиционного проекта</w:t>
            </w:r>
          </w:p>
        </w:tc>
      </w:tr>
      <w:tr>
        <w:trPr>
          <w:trHeight w:val="1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1 Вид права пользования не соответствует виду использования лесов «Создание лесных питомников и их эксплуатация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ые участки для вида использования лесов «Создание лесных питомников и их эксплуатация» могут быть представлены только в аренду постоянное (бессрочное) пользование</w:t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лесопользователя не указана организационно-правовая форма (ОПФ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полнении данных лесопользователя не была указана организационно-правовая форма (ОПФ). О работе с реестром лесопользователей читайте в раздел 2.2.2.</w:t>
            </w:r>
          </w:p>
        </w:tc>
      </w:tr>
      <w:tr>
        <w:trPr>
          <w:trHeight w:val="9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не введена Общая площадь лесного участка, или равна нулю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не введена «Общая площадь лесного участка – всего»</w:t>
            </w:r>
          </w:p>
        </w:tc>
      </w:tr>
      <w:tr>
        <w:trPr>
          <w:trHeight w:val="14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Общая площадь лесного участка не равна сумме значений в строках 10 и 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«Общая площадь лесного участка – всего» не равна сумме значений в строке 10 «Лесные земли – итого» и в строке 20 «Нелесные земли – итого»</w:t>
            </w:r>
          </w:p>
        </w:tc>
      </w:tr>
      <w:tr>
        <w:trPr>
          <w:trHeight w:val="1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площадей по целевому назначению не равна общей площади лесного участк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площадей по целевому назначению в строках 02, 03 и 04 не равна общей площади лесного участка в строке 01.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Площадь лесн. насаждений в строке 40 не равна площади в строке 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«Площадь насаждений лесного участка по группам возраста древостоя – всего» в строке 40 не равна площади в строке 11</w:t>
            </w:r>
          </w:p>
        </w:tc>
      </w:tr>
      <w:tr>
        <w:trPr>
          <w:trHeight w:val="18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в подразделе «Характеристика лесных насаждений» по одной из групп древостоя есть площадь насаждений, но нет сведений о запасе древесины,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в подразделе «Характеристика лесных насаждений» по одной из групп древостоя есть площадь насаждений, но нет сведений о запасе древесины, или наоборот</w:t>
            </w:r>
          </w:p>
        </w:tc>
      </w:tr>
      <w:tr>
        <w:trPr>
          <w:trHeight w:val="8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редний запас древесины &gt;700 куб.м/г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ах 55, 56 и 57 больше 700 куб.м/га.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21-24 не равна строке 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21-24 не равна строке 2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11 и 13 не равна строке 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11 и 13 не равна строке 1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41-44 не равна строке 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41-44 не равна строке 4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сумма строк 51-54 не равна строке 5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умма строк 51-54 не равна строке 50</w:t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«Средний запас древесины» не соответствует значениям о площади и запасе, внесённым в строки 42 и 5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е 55 не соответствует значениям о площади и запасе, внесённым в строки 42 и 52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«Средний запас древесины» не соответствует значениям о площади и запасе, внесённым в строки 43 и 5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е 56 не соответствует значениям о площади и запасе, внесённым в строки 43 и 53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«Средний запас древесины» не соответствует значениям о площади и запасе, внесённым в строки 44 и 5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Средний запас древесины в строке 57 не соответствует значениям о площади и запасе, внесённым в строки 44 и 54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2 указаны данные площади в поле «Резервные леса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2. Характеристика» указаны значения площади в поле «Резервные леса».</w:t>
            </w:r>
          </w:p>
          <w:p>
            <w:pPr>
              <w:pStyle w:val="Normal"/>
              <w:rPr/>
            </w:pPr>
            <w:r>
              <w:rPr/>
              <w:t>По данным ГЛР на территории субъекта нет резервных лесов</w:t>
            </w:r>
          </w:p>
        </w:tc>
      </w:tr>
      <w:tr>
        <w:trPr>
          <w:trHeight w:val="1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в строках 10 – 33 нет данных в графе Площадь факт. использования или в графе ВСЕГО факт. заготовлено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3. Ежегодные объемы древесины» в одной из строк нет данных в графе «Площадь фактического использования» или в графе «ВСЕГО фактически заготовлено Всего»</w:t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е 3 в строках 10 – 23 отсутствуют сведения в столбце Площадь рубок (установленная), при этом заполнен столбец Площадь фактического использован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3. Ежегодные объемы древесины» в строках 01 – 23 отсутствуют сведения в столбце Площадь рубок (установленная), при этом заполнен столбец Площадь фактического использования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в строках 10 - 23 отсутствуют сведения в графе Площадь рубок (установленная) или в графе Установленный объём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е «3. Ежегодные объемы древесины» в строках 10 – 23 отсутствуют в графе Площадь рубок (установленная) или в графе Установленный объём ВСЕГО (при наличии проекта освоения лесов) 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Площадь рубок (установленная) или Площадь факт. использования в какой-либо из строк больше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3. Ежегодные объемы древесины» 3 Площадь рубок (установленная) или Площадь факт. использования в какой-либо из строк больше общей площади лесного участка строка 01 раздела «2. Характеристика»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есть установленный объем в защитных лесах, а в разделе 2 участок не расположен в защитных леса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3. Ежегодные объемы древесины" есть данные в графе "Защитные леса установленный ежегодный объем заготовки древесины всего", а в раздела "2. Характеристика" в строке 02 "Защитные леса" данных нет.</w:t>
            </w:r>
          </w:p>
        </w:tc>
      </w:tr>
      <w:tr>
        <w:trPr>
          <w:trHeight w:val="1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3 есть установленный объем в эксплуатационных лесах, а в разделе 2 участок не расположен в эксплуатационных леса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3. Ежегодные объемы древесины" есть данные в графе эксплуатационные леса установленный ежегодный объем заготовки древесины всего", а в раздела "2. Характеристика" в строке 02 эксплуатационные леса" данных нет.</w:t>
            </w:r>
          </w:p>
        </w:tc>
      </w:tr>
      <w:tr>
        <w:trPr>
          <w:trHeight w:val="2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азделах 3 и 4 нет данных по видам использования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 данных в разделе «3. Ежегодные объемы древесины» в графе «ВСЕГО установленный ежегодный объем заготовки древесины всего» строка 01 и в разделе «4. Ежегодные объемы не древесины» в графе «Площадь, установленная правоустанавливающим документом» в строках 10, 20, 30, 40, 50, 60 – 200.</w:t>
            </w:r>
          </w:p>
        </w:tc>
      </w:tr>
      <w:tr>
        <w:trPr>
          <w:trHeight w:val="2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установленная площадь по виду использования не равна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ля договоров с одним видом использования, не связанным с заготовкой древесины. (Исключены договоры с видом использования на заготовку древесины.)</w:t>
            </w:r>
            <w:r>
              <w:rPr/>
              <w:br/>
              <w:t>В разделе «4. Ежегодные объемы не древесины» Площадь, установленная правоустанавливающим документом в строках 10, 20, 30, 40, 50, 60 – 200 не равна общей площади лесного участка строка 01 раздела «2. Характеристика».</w:t>
            </w:r>
          </w:p>
        </w:tc>
      </w:tr>
      <w:tr>
        <w:trPr>
          <w:trHeight w:val="18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строках 10, 20, 30, 40, 50, 60 – 200 есть данные в графе Фактически заготовлено древесины, но нет данных в графе Площадь фактического использования (в том числе нули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 данные в разделе «4. Ежегодные объемы не древесины» в графе «Фактически заготовлено древесины», но нет данных в графе «Площадь фактического использования» в строках 10, 20, 30, 40, 50, 60 – 200 (в том числе нули).</w:t>
            </w:r>
          </w:p>
        </w:tc>
      </w:tr>
      <w:tr>
        <w:trPr>
          <w:trHeight w:val="1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одной из строк есть данные в графе Площадь фактического использования, но нет данных в графе Площадь установленная правоуст. документом (в том числе нули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дой из строк в разделе «4. Ежегодные объемы не древесины» есть данные в графе «Площадь фактического использования», но нет данных в графе «Площадь, установленная правоустанавливающим документом» (в том числе нули).</w:t>
            </w:r>
          </w:p>
        </w:tc>
      </w:tr>
      <w:tr>
        <w:trPr>
          <w:trHeight w:val="1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какой-либо из строк 10, 21-28,31-39 указана Площадь, установленная правоуст. документом, но не указан Установл. ежегод. объем использования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какой-либо из строк 10, 21-28,31-39 указана Площадь, установленная правоустанавливающим документом, но не указан Установленный ежегодный объем использования лесов или наоборот</w:t>
            </w:r>
          </w:p>
        </w:tc>
      </w:tr>
      <w:tr>
        <w:trPr>
          <w:trHeight w:val="1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какой-либо из строк 10, 21-28,31-39 указана Фактическая заготовка, но не указана Площадь фактического ис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"4. Ежегодные объемы не древесины" в какой-либо из строк 10, 21-28,31-39 указана Фактическая заготовка, но не указана Площадь фактического использования</w:t>
            </w:r>
          </w:p>
        </w:tc>
      </w:tr>
      <w:tr>
        <w:trPr>
          <w:trHeight w:val="1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графе Площадь, установленная правоуст. документом, данные в строках 20, 30, 50, меньше данных в какой-либо из строк, их составляющих (21-28, 31-39, 51-57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, установленная правоустанавливающим документом данные в строках 20, 30, 50, меньше данных в какой-либо из строк, их составляющих (21-28, 31-39, 51-57)</w:t>
            </w:r>
          </w:p>
        </w:tc>
      </w:tr>
      <w:tr>
        <w:trPr>
          <w:trHeight w:val="1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графе Площадь фактического использования данные в строках 20, 30, 50, меньше данных в какой-либо из строк, их составляющих (21-28, 31-39, 51-57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 фактического использования данные в строках 20, 30, 50, меньше данных в какой-либо из строк, их составляющих (21-28, 31-39, 51-57)</w:t>
            </w:r>
          </w:p>
        </w:tc>
      </w:tr>
      <w:tr>
        <w:trPr>
          <w:trHeight w:val="1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4 в строке 200 есть данные в графе Площадь установленная правоуст. документом, но в разделе 1 нет отметки, что договор заключен в рамках реализации ФЗ №119 от 01.05.20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строке 200 есть данные в графе «Площадь, установленная правоустанавливающим документом», но в разделе «1. Общие сведения» нет отметки, что договор заключен в рамках реализации ФЗ №119 от 01.05.2016.</w:t>
            </w:r>
          </w:p>
        </w:tc>
      </w:tr>
      <w:tr>
        <w:trPr>
          <w:trHeight w:val="1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Площадь, установленная правоуст. документом в какой-либо из строк больше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Площадь, установленная правоустанавливающим документом в какой-либо из строк больше общей площади лесного участка строка 01 раздела «2. Характеристика»</w:t>
            </w:r>
          </w:p>
        </w:tc>
      </w:tr>
      <w:tr>
        <w:trPr>
          <w:trHeight w:val="1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Площадь фактического использования в какой-либо из строк больше общей площади лесного участка в разделе 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Площадь фактического использования в какой-либо из строк больше общей площади лесного участка строка 01 раздела «2. Характеристика»</w:t>
            </w:r>
          </w:p>
        </w:tc>
      </w:tr>
      <w:tr>
        <w:trPr>
          <w:trHeight w:val="1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в графе Площадь, установленная правоуст. документом, не заполнены строки 20, 30, 50, но есть данные в строках, их составляющих (21-28, 31-39, 51-57)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, установленная правоустанавливающим документом не заполнены строки 20, 30, 50, но есть данные в строках, их составляющих (21-28, 31-39, 51-57) и наоборот</w:t>
            </w:r>
          </w:p>
        </w:tc>
      </w:tr>
      <w:tr>
        <w:trPr>
          <w:trHeight w:val="1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в графе Площадь фактического использования, не заполнены строки 20, 30, 50, но есть данные в строках, их составляющих (21-28, 31-39, 51-57) или наоборот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 фактического использования не заполнены строки 20, 30, 50, но есть данные в строках, их составляющих (21-28, 31-39, 51-57) и наоборот.</w:t>
            </w:r>
          </w:p>
        </w:tc>
      </w:tr>
      <w:tr>
        <w:trPr>
          <w:trHeight w:val="1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зделе 4 в графе Площадь, установленная правоуст. документом, данные в строках 20, 30, 50, больше суммы данных из строк, их составляющих (21-28, 31-39, 51-57)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, установленная правоустанавливающим документом данные в строках 20, 30, 50, больше суммы данных из строк, их составляющих (21-28, 31-39, 51-57)</w:t>
            </w:r>
          </w:p>
        </w:tc>
      </w:tr>
      <w:tr>
        <w:trPr>
          <w:trHeight w:val="1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4 в графе Площадь фактического использования данные в строках 20, 30, 50, больше суммы данных из строк, их составляющих (21-28, 31-39, 51-57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зделе «4. Ежегодные объемы не древесины» в графе Площадь фактического использования данные в строках 20, 30, 50, больше суммы данных из строк, их составляющих (21-28, 31-39, 51-57)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5 не введена установленная арендная плат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Только для договоров с видом права «аренда», кроме договоров с основанием предоставления «по приоритетным инвест.проектам», заключенным после 01.09.2023.</w:t>
            </w:r>
            <w:r>
              <w:rPr/>
              <w:br/>
              <w:t>В разделе «5. Арендная плата» нет данных в графе «Установлено по договору Всего, руб. строка 05 «Итого за год».</w:t>
            </w:r>
          </w:p>
        </w:tc>
      </w:tr>
      <w:tr>
        <w:trPr>
          <w:trHeight w:val="18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6 строка 351 в графе Установл. ежегод. объем значение меньше, чем в разделе 3 строка 20 графа ВСЕГО Установл. ежегод. объем заготовки древесины,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6. Объемы исполнения работ» в строке 351 графе «Установленный ежегодный объем» значение меньше, чем в разделе «3. Ежегодные объемы древесины» в строке 20 графе «ВСЕГО Установленный ежегодный объем заготовки древесины, всего»</w:t>
            </w:r>
          </w:p>
        </w:tc>
      </w:tr>
      <w:tr>
        <w:trPr>
          <w:trHeight w:val="1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6 строка 351 в графе Факт. выполнение значение меньше, чем в разделе 3 строка 20 графа ВСЕГО фактически заготовлено всего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6. Объемы исполнения работ» в строке 351 графе «Фактическое выполнение» значение меньше, чем в разделе «3. Ежегодные объемы древесины» в строке 20 графе «ВСЕГО фактически заготовлено, всего»</w:t>
            </w:r>
          </w:p>
        </w:tc>
      </w:tr>
      <w:tr>
        <w:trPr>
          <w:trHeight w:val="15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6 строка 350 в графе Факт. выполнение значение меньше, чем в разделе 3 строка 20 графа Площадь фактического использования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6. Объемы исполнения работ» в строке 350 графе «Фактическое выполнение» значение меньше, чем в разделе «3. Ежегодные объемы древесины» в строке 20 графе «Площадь фактического использования»</w:t>
            </w:r>
          </w:p>
        </w:tc>
      </w:tr>
      <w:tr>
        <w:trPr>
          <w:trHeight w:val="1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1 срок действия договора не истек, но в разделе 8 указана дата прекращения в годы предшествующие отчётному периоду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 не истек, но в разделе «8. Прекращение» указана дата прекращения в годы предшествующие отчётному периоду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8 Дата прекращения меньше или равна Дате договора или больше 31 декабря года отчётного пери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8. Прекращение» Дата прекращения меньше или равна Дате договора или больше 31 декабря года отчётного периода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8 Дата прекращения меньше 01 января года отчётного периода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8. Прекращение» Дата прекращения меньше 01 января года отчётного периода</w:t>
            </w:r>
          </w:p>
        </w:tc>
      </w:tr>
      <w:tr>
        <w:trPr>
          <w:trHeight w:val="1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8 дата прекращения указана по основанию прекращения «Упрощенный перевод земель в соответствии с Федеральным законом от 03.08.2018 № 341-ФЗ», но в разделе 1 нет отметки «Упрощенный перевод земель (ФЗ от 03.08.2018 № 341-ФЗ)»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разделе «8. Прекращение» дата прекращения указана по основанию прекращения «Упрощенный перевод земель в соответствии с Федеральным законом от 03.08.2018 № 341-ФЗ», но в разделе «1. Общие сведения» нет отметки «Упрощенный перевод земель (ФЗ от 03.08.2018 № 341-ФЗ)</w:t>
            </w:r>
          </w:p>
        </w:tc>
      </w:tr>
    </w:tbl>
    <w:p>
      <w:pPr>
        <w:pStyle w:val="Normal"/>
        <w:spacing w:before="0" w:after="1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92"/>
        </w:tabs>
        <w:ind w:left="1692" w:hanging="72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  <w:lang w:val="en-US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ova.na@roslesinforg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57:00Z</dcterms:created>
  <dc:creator>Ушакова И.И.</dc:creator>
  <dc:description/>
  <cp:keywords/>
  <dc:language>en-US</dc:language>
  <cp:lastModifiedBy>Степанова Наталья Александровна</cp:lastModifiedBy>
  <cp:lastPrinted>2016-05-26T09:52:00Z</cp:lastPrinted>
  <dcterms:modified xsi:type="dcterms:W3CDTF">2024-06-24T12:42:00Z</dcterms:modified>
  <cp:revision>9</cp:revision>
  <dc:subject/>
  <dc:title>ФГУП «РОСЛЕСИНФОРГ»</dc:title>
</cp:coreProperties>
</file>